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true"/>
        <w:jc w:val="center"/>
        <w:rPr>
          <w:b/>
          <w:b/>
          <w:bCs/>
          <w:color w:val="000080"/>
          <w:sz w:val="28"/>
        </w:rPr>
      </w:pPr>
      <w:r>
        <w:rPr>
          <w:b/>
          <w:bCs/>
          <w:color w:val="000080"/>
          <w:sz w:val="28"/>
        </w:rPr>
        <w:t>ODALARDAKİ İNŞAATIN AYRINTILARI (İKİNCİ BÖLÜM)</w:t>
      </w:r>
    </w:p>
    <w:p>
      <w:pPr>
        <w:pStyle w:val="TextBodyIndent"/>
        <w:autoSpaceDE w:val="true"/>
        <w:rPr>
          <w:b/>
          <w:b/>
          <w:bCs/>
          <w:color w:val="000080"/>
          <w:sz w:val="28"/>
        </w:rPr>
      </w:pPr>
      <w:r>
        <w:rPr>
          <w:b/>
          <w:bCs/>
          <w:color w:val="000080"/>
          <w:sz w:val="28"/>
        </w:rPr>
      </w:r>
    </w:p>
    <w:p>
      <w:pPr>
        <w:pStyle w:val="TextBodyIndent"/>
        <w:autoSpaceDE w:val="true"/>
        <w:rPr/>
      </w:pPr>
      <w:r>
        <w:rPr/>
        <w:t>Şu ana kadar oda inşaatı üzerine basit bilgiler edindik. Şimdi bu bilgilerimizi geliştirme zamanı. Eğer tut1.prj projemiz yüklü ise SELECT ROOM tuşunu kullanarak BLOCK PARTY odasını yükleyelim. FACE EDIT kapalı olsun. Size daha önce beyaz oklar hakkında bazı bilgiler vermiştim. Bir kareye birden fazla tıklarsanız oklarla karşılaşıyorsunuz ve yönleri her tıklamanızda değişiyor. Bu okların odanıza daha mükemmel bir biçimlendirme yapmanıza yaradığını biliyorsunuz. Tavan, zemin veya duvar fark etmiyor. Şimdi bazı örneklerle okları daha yakından tanıyalım.</w:t>
      </w:r>
    </w:p>
    <w:p>
      <w:pPr>
        <w:pStyle w:val="TextBodyIndent"/>
        <w:numPr>
          <w:ilvl w:val="0"/>
          <w:numId w:val="2"/>
        </w:numPr>
        <w:autoSpaceDE w:val="true"/>
        <w:rPr/>
      </w:pPr>
      <w:r>
        <w:drawing>
          <wp:anchor behindDoc="0" distT="0" distB="0" distL="114935" distR="114935" simplePos="0" locked="0" layoutInCell="0" allowOverlap="1" relativeHeight="9">
            <wp:simplePos x="0" y="0"/>
            <wp:positionH relativeFrom="column">
              <wp:posOffset>5486400</wp:posOffset>
            </wp:positionH>
            <wp:positionV relativeFrom="paragraph">
              <wp:posOffset>30480</wp:posOffset>
            </wp:positionV>
            <wp:extent cx="1199515" cy="1199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199515" cy="1199515"/>
                    </a:xfrm>
                    <a:prstGeom prst="rect">
                      <a:avLst/>
                    </a:prstGeom>
                  </pic:spPr>
                </pic:pic>
              </a:graphicData>
            </a:graphic>
          </wp:anchor>
        </w:drawing>
      </w:r>
      <w:r>
        <w:rPr/>
        <w:t>Zeminde tek bir kare seçin. İlk oku görmek için tekrar tıklayın. Okların köşelere değil kenarlara baktığına dikkat edin. Her tıklayışınızda 90 derece yön değiştirecek ve dört tıklama sonucu eski yerine gelecektir.</w:t>
      </w:r>
    </w:p>
    <w:p>
      <w:pPr>
        <w:pStyle w:val="TextBodyIndent"/>
        <w:numPr>
          <w:ilvl w:val="0"/>
          <w:numId w:val="2"/>
        </w:numPr>
        <w:autoSpaceDE w:val="true"/>
        <w:rPr/>
      </w:pPr>
      <w:r>
        <w:rPr/>
        <w:t>Oklar herhangi bir yönde iken FLOOR + tuşuna basın. Karede okun gösterdiği yönde yükselme olacaktır. FLOOR + tuşuna sağ tıklamanız kareyi dört kat yükseltecektir. Aynı özellikleri CEILING tuşu ile de kullanın. FLOOR +&amp;- ve CEILING +&amp;- tuşlarıyla kareler üzerinde bilgilerinizi denemeyle geliştirin.</w:t>
      </w:r>
    </w:p>
    <w:p>
      <w:pPr>
        <w:pStyle w:val="TextBodyIndent"/>
        <w:numPr>
          <w:ilvl w:val="0"/>
          <w:numId w:val="2"/>
        </w:numPr>
        <w:autoSpaceDE w:val="true"/>
        <w:rPr/>
      </w:pPr>
      <w:r>
        <w:drawing>
          <wp:anchor behindDoc="0" distT="0" distB="0" distL="114935" distR="114935" simplePos="0" locked="0" layoutInCell="0" allowOverlap="1" relativeHeight="10">
            <wp:simplePos x="0" y="0"/>
            <wp:positionH relativeFrom="column">
              <wp:posOffset>5486400</wp:posOffset>
            </wp:positionH>
            <wp:positionV relativeFrom="paragraph">
              <wp:posOffset>379730</wp:posOffset>
            </wp:positionV>
            <wp:extent cx="1219200" cy="1153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1219200" cy="1153160"/>
                    </a:xfrm>
                    <a:prstGeom prst="rect">
                      <a:avLst/>
                    </a:prstGeom>
                  </pic:spPr>
                </pic:pic>
              </a:graphicData>
            </a:graphic>
          </wp:anchor>
        </w:drawing>
      </w:r>
      <w:r>
        <w:rPr/>
        <w:t xml:space="preserve">Şimdi farenin sağ tuşu ile 5x5 büyüklüğünde bir alan seçin. Hepsi kırmızı olduktan sonra herhangi birine tekrar tıklarsanız hepsinde aynı anda oklar çıkacaktır. Tek bir kare ile yaptığınız çalışmaları şimdi birçok karede aynı anda yapmayı deneyin. </w:t>
      </w:r>
    </w:p>
    <w:p>
      <w:pPr>
        <w:pStyle w:val="TextBodyIndent"/>
        <w:numPr>
          <w:ilvl w:val="0"/>
          <w:numId w:val="2"/>
        </w:numPr>
        <w:autoSpaceDE w:val="true"/>
        <w:rPr/>
      </w:pPr>
      <w:r>
        <w:rPr/>
        <w:t xml:space="preserve">Şimdi tek bir kare seçin ve CTRL tuşuna basık iken karenin üzerine tıklayın. Okların bu kez kenarlara değil köşelere baktığını göreceksiniz. Aynı şekilce onlarda 90 derece yön değiştirecektir. CTRL tuşunu bıraktığınız zaman oklar eski hallerine dönerler. </w:t>
      </w:r>
    </w:p>
    <w:p>
      <w:pPr>
        <w:pStyle w:val="TextBodyIndent"/>
        <w:numPr>
          <w:ilvl w:val="0"/>
          <w:numId w:val="2"/>
        </w:numPr>
        <w:autoSpaceDE w:val="true"/>
        <w:rPr/>
      </w:pPr>
      <w:r>
        <w:rPr/>
        <w:t>Herhangi bir yöndeki oku köşeye getirin. CTRL tuşunu bırakın ve FLOOR + tuşuna birkaç kez basın. Sadece köşenin yükseldiğini göreceksiniz. Şimdi aynı işlemi CTRL tuşunu bırakmadan yapın. Bu durumda komşu karelerinde aktif olan kareden etkilendiğini göreceksiniz. (Şekildeki gibi).</w:t>
      </w:r>
    </w:p>
    <w:p>
      <w:pPr>
        <w:pStyle w:val="TextBodyIndent"/>
        <w:numPr>
          <w:ilvl w:val="0"/>
          <w:numId w:val="2"/>
        </w:numPr>
        <w:autoSpaceDE w:val="true"/>
        <w:rPr/>
      </w:pPr>
      <w:r>
        <w:drawing>
          <wp:anchor behindDoc="0" distT="0" distB="0" distL="114935" distR="114935" simplePos="0" locked="0" layoutInCell="0" allowOverlap="1" relativeHeight="11">
            <wp:simplePos x="0" y="0"/>
            <wp:positionH relativeFrom="column">
              <wp:posOffset>5486400</wp:posOffset>
            </wp:positionH>
            <wp:positionV relativeFrom="paragraph">
              <wp:posOffset>28575</wp:posOffset>
            </wp:positionV>
            <wp:extent cx="1252220" cy="11487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6" r="-24" b="-26"/>
                    <a:stretch>
                      <a:fillRect/>
                    </a:stretch>
                  </pic:blipFill>
                  <pic:spPr bwMode="auto">
                    <a:xfrm>
                      <a:off x="0" y="0"/>
                      <a:ext cx="1252220" cy="1148715"/>
                    </a:xfrm>
                    <a:prstGeom prst="rect">
                      <a:avLst/>
                    </a:prstGeom>
                  </pic:spPr>
                </pic:pic>
              </a:graphicData>
            </a:graphic>
          </wp:anchor>
        </w:drawing>
      </w:r>
      <w:r>
        <w:rPr/>
        <w:t xml:space="preserve">Okları herhangi bir köşeye getirin. CTRL tuşu basılı iken FLOOR + tuşuna sağ tıklayınız. Bu işlem bir piramit yaratmanızı sağlayacaktır. </w:t>
      </w:r>
    </w:p>
    <w:p>
      <w:pPr>
        <w:pStyle w:val="TextBodyIndent"/>
        <w:numPr>
          <w:ilvl w:val="0"/>
          <w:numId w:val="2"/>
        </w:numPr>
        <w:autoSpaceDE w:val="true"/>
        <w:rPr/>
      </w:pPr>
      <w:r>
        <w:rPr/>
        <w:t xml:space="preserve">3x3 genişliğinde bir alanı aktif yapın. Okları kullanmadan FLOOR + tuşu ile iki kez yükseltin. Sonra sadece ortadaki kareyi aktif yapın ve CTRL tuşuna basılı iken yükseltme yapın. Şekildeki oluşumu yaratmayı öğrendiniz. </w:t>
      </w:r>
    </w:p>
    <w:p>
      <w:pPr>
        <w:pStyle w:val="TextBodyIndent"/>
        <w:numPr>
          <w:ilvl w:val="0"/>
          <w:numId w:val="2"/>
        </w:numPr>
        <w:autoSpaceDE w:val="true"/>
        <w:rPr/>
      </w:pPr>
      <w:r>
        <w:rPr/>
        <w:t>Şimdi ortadaki karenin herhangi bir köşesine oku getirin. CTRL basılı iken FLOOR – tuşuna iki kez basın. Bu durumda ise okun baktığı köşe alttaki karelerle aynı hizaya gelecektir.</w:t>
      </w:r>
    </w:p>
    <w:p>
      <w:pPr>
        <w:pStyle w:val="TextBodyIndent"/>
        <w:numPr>
          <w:ilvl w:val="0"/>
          <w:numId w:val="2"/>
        </w:numPr>
        <w:autoSpaceDE w:val="true"/>
        <w:rPr/>
      </w:pPr>
      <w:r>
        <w:rPr/>
        <w:t>CTRL tuşunun önemli etkisini unutmayın ve tekrar tekrar deneyin. Aynı zamanda bu tuşu kullanırken komşu karelerin İki boyutlu oda görünüm panelinde aktif görünmediğine dikkat edin.</w:t>
      </w:r>
    </w:p>
    <w:p>
      <w:pPr>
        <w:pStyle w:val="TextBodyIndent"/>
        <w:autoSpaceDE w:val="true"/>
        <w:ind w:left="360" w:hanging="0"/>
        <w:rPr/>
      </w:pPr>
      <w:r>
        <w:rPr/>
      </w:r>
    </w:p>
    <w:p>
      <w:pPr>
        <w:pStyle w:val="TextBodyIndent"/>
        <w:autoSpaceDE w:val="true"/>
        <w:ind w:left="360" w:hanging="0"/>
        <w:rPr>
          <w:b/>
          <w:b/>
          <w:bCs/>
          <w:color w:val="000080"/>
        </w:rPr>
      </w:pPr>
      <w:r>
        <w:rPr>
          <w:b/>
          <w:bCs/>
          <w:color w:val="000080"/>
        </w:rPr>
        <w:t>Okları Kullanmadan Yapılan İşlemler</w:t>
      </w:r>
    </w:p>
    <w:p>
      <w:pPr>
        <w:pStyle w:val="TextBodyIndent"/>
        <w:autoSpaceDE w:val="true"/>
        <w:rPr/>
      </w:pPr>
      <w:r>
        <w:rPr/>
        <w:t>Bu bölümde mağara, kum gibi etkilerin oluşumunu öğreneceğiz.</w:t>
      </w:r>
    </w:p>
    <w:p>
      <w:pPr>
        <w:pStyle w:val="TextBodyIndent"/>
        <w:autoSpaceDE w:val="true"/>
        <w:rPr/>
      </w:pPr>
      <w:r>
        <w:rPr/>
        <w:t>Ana menüde FEATURES adı altında oda biçimlendirmede kullanılabilecek çeşitli başlıklar olduğunu biliyoruz. Bu başlılar özellikle geniş odalarda harikalar yaratmanıza kolaylık sağlayacaktır. Her birini teker teker ayrıntılı açıklamam uzun süreceği için deneme yanılma yöntemiyle kendinizi geliştirmenizi tavsiye ediyorum. Bu özellikleri kullanabilmek için önce etkilemek istediğiniz kareleri seçin ve Features adı altındaki herhangi birine tıklayın. Yalnız bazı durumlarda Average Floor&amp;Ceiling tuşları programın kendiliğinden kapanmasına neden olabiliyor.</w:t>
      </w:r>
    </w:p>
    <w:p>
      <w:pPr>
        <w:pStyle w:val="TextBodyIndent"/>
        <w:autoSpaceDE w:val="true"/>
        <w:rPr/>
      </w:pPr>
      <w:r>
        <w:rPr/>
        <w:t>Programla ilgili önemli bir nokta da yaptığınız son işlemi nasıl geri alacağınızdır. Odada yanlışlıkla bir işlem yaptığınızda Floor ve Ceiling tuşlarıyla uğraşmaktansa Editör Penceresinin altındaki tuşlardan UNDO ve REDO yu kullanınız.</w:t>
      </w:r>
    </w:p>
    <w:p>
      <w:pPr>
        <w:pStyle w:val="TextBodyIndent"/>
        <w:autoSpaceDE w:val="true"/>
        <w:rPr>
          <w:i/>
          <w:i/>
          <w:iCs/>
          <w:color w:val="000080"/>
        </w:rPr>
      </w:pPr>
      <w:r>
        <w:rPr>
          <w:i/>
          <w:iCs/>
          <w:color w:val="000080"/>
        </w:rPr>
        <w:t>Random Floor Up/Down ve Random Ceiling Up/Down Tuşları</w:t>
      </w:r>
    </w:p>
    <w:p>
      <w:pPr>
        <w:pStyle w:val="TextBodyIndent"/>
        <w:autoSpaceDE w:val="true"/>
        <w:rPr/>
      </w:pPr>
      <w:r>
        <w:rPr/>
        <w:t xml:space="preserve">Zamanı gelmişken SELECT ALL tuşundan bahsedelim. REDO tuşunun hemen yanında bulunuyor. Bu tuş tek tıklama ile duvarlar dışındaki odanın tüm bölümlerini aktif yapar. Aynı işlemi CTRL Z tuş kombinasyonu ile de gerçekleştirebilirsiniz. Random Floor Up/Down tuşlarını kullanın ve etkisini gözleyin. Bu tuşların görevlerini klavyede F1 ve F2 tuşları yapmaktadır. Zemini eski haline getirmek için UNDO tuşunu kullanabilirsiniz. Elbette böyle oluşumları Tomb Raider oyunlarında hiç görmedik. Bunun nedeni böyle bir odanın Lara’ nın hareketlerine engel olmasıdır. </w:t>
      </w:r>
    </w:p>
    <w:p>
      <w:pPr>
        <w:pStyle w:val="TextBodyIndent"/>
        <w:autoSpaceDE w:val="true"/>
        <w:rPr/>
      </w:pPr>
      <w:r>
        <w:rPr>
          <w:rFonts w:cs="Arial,Bold;Arial" w:ascii="Arial,Bold;Arial" w:hAnsi="Arial,Bold;Arial"/>
          <w:i/>
          <w:iCs/>
          <w:color w:val="000080"/>
        </w:rPr>
        <w:t>Smooth Floor ve</w:t>
      </w:r>
      <w:r>
        <w:rPr>
          <w:i/>
          <w:iCs/>
          <w:color w:val="000080"/>
        </w:rPr>
        <w:t xml:space="preserve"> </w:t>
      </w:r>
      <w:r>
        <w:rPr>
          <w:rFonts w:cs="Arial,Bold;Arial" w:ascii="Arial,Bold;Arial" w:hAnsi="Arial,Bold;Arial"/>
          <w:i/>
          <w:iCs/>
          <w:color w:val="000080"/>
        </w:rPr>
        <w:t>Smooth Ceiling Tuşları</w:t>
      </w:r>
    </w:p>
    <w:p>
      <w:pPr>
        <w:pStyle w:val="TextBodyIndent"/>
        <w:autoSpaceDE w:val="true"/>
        <w:rPr/>
      </w:pPr>
      <w:r>
        <w:rPr>
          <w:rFonts w:cs="Arial,Bold;Arial" w:ascii="Arial,Bold;Arial" w:hAnsi="Arial,Bold;Arial"/>
        </w:rPr>
        <w:t>Bu tuşlar Lara’nın hareketlerinin pek kısıtlamayacaktır. Öncelikle tüm zemini seçelim ve Smooth Floor tuşunu kullanalım. Aynı işlemi F9 ile de yapabilirsiniz. Pek bir değişiklik olmadığını fark edeceksiniz. Tek değişiklik kolonlarda olacaktır. İlk önce F1 ile zeminin düzenini bozunuz ve daha sonra F9 tuşunu kullanınız. Etkisini şimdi daha iyi anlayacaksınız. Aşağıda FEATURES başlıklarının klavyedeki karşılıklarını sırasıyla bulabilirsiniz.</w:t>
      </w:r>
    </w:p>
    <w:p>
      <w:pPr>
        <w:pStyle w:val="TextBodyIndent"/>
        <w:autoSpaceDE w:val="true"/>
        <w:rPr>
          <w:rFonts w:ascii="Arial,Bold;Arial" w:hAnsi="Arial,Bold;Arial" w:cs="Arial,Bold;Arial"/>
        </w:rPr>
      </w:pPr>
      <w:r>
        <w:rPr>
          <w:rFonts w:cs="Arial,Bold;Arial" w:ascii="Arial,Bold;Arial" w:hAnsi="Arial,Bold;Arial"/>
        </w:rPr>
        <w:t>F1 : Random Floor Up</w:t>
        <w:tab/>
        <w:tab/>
        <w:t>F9 : Smooth Floor</w:t>
        <w:tab/>
        <w:tab/>
        <w:t>F7 :  Seçili Zemini İlk Haline Getirir.</w:t>
      </w:r>
    </w:p>
    <w:p>
      <w:pPr>
        <w:pStyle w:val="TextBodyIndent"/>
        <w:autoSpaceDE w:val="true"/>
        <w:rPr/>
      </w:pPr>
      <w:r>
        <w:rPr/>
        <w:t>F2 : Random Floor Down</w:t>
        <w:tab/>
        <w:tab/>
        <w:t>F10 : Smooth Ceiling</w:t>
        <w:tab/>
        <w:tab/>
        <w:t>F8 :  Seçili Tavanı İlk Haline Getirir.</w:t>
      </w:r>
    </w:p>
    <w:p>
      <w:pPr>
        <w:pStyle w:val="TextBodyIndent"/>
        <w:autoSpaceDE w:val="true"/>
        <w:rPr/>
      </w:pPr>
      <w:r>
        <w:rPr/>
        <w:t>F3 : Random Ceiling Up</w:t>
        <w:tab/>
        <w:tab/>
        <w:t>F5 : Zeminde Uygulandığında Köşeleri Yok Eder.</w:t>
      </w:r>
    </w:p>
    <w:p>
      <w:pPr>
        <w:pStyle w:val="TextBodyIndent"/>
        <w:autoSpaceDE w:val="true"/>
        <w:rPr/>
      </w:pPr>
      <w:r>
        <w:rPr/>
        <w:t>F4 : Random Ceiling Down</w:t>
        <w:tab/>
        <w:tab/>
        <w:t>F6 : Tavanda Uygulandığında Köşeleri Yok Eder.</w:t>
      </w:r>
    </w:p>
    <w:p>
      <w:pPr>
        <w:pStyle w:val="TextBodyIndent"/>
        <w:autoSpaceDE w:val="true"/>
        <w:rPr/>
      </w:pPr>
      <w:r>
        <w:rPr/>
      </w:r>
    </w:p>
    <w:p>
      <w:pPr>
        <w:pStyle w:val="TextBodyIndent"/>
        <w:autoSpaceDE w:val="true"/>
        <w:rPr/>
      </w:pPr>
      <w:r>
        <w:rPr/>
      </w:r>
    </w:p>
    <w:p>
      <w:pPr>
        <w:pStyle w:val="TextBodyIndent"/>
        <w:autoSpaceDE w:val="true"/>
        <w:rPr>
          <w:i/>
          <w:i/>
          <w:iCs/>
          <w:color w:val="000080"/>
        </w:rPr>
      </w:pPr>
      <w:r>
        <w:rPr>
          <w:i/>
          <w:iCs/>
          <w:color w:val="000080"/>
        </w:rPr>
        <w:t>Flatten Floor ve Flatten Ceiling Tuşları</w:t>
      </w:r>
    </w:p>
    <w:p>
      <w:pPr>
        <w:pStyle w:val="TextBodyIndent"/>
        <w:autoSpaceDE w:val="true"/>
        <w:rPr/>
      </w:pPr>
      <w:r>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2057400" cy="16916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9" r="-23" b="-29"/>
                    <a:stretch>
                      <a:fillRect/>
                    </a:stretch>
                  </pic:blipFill>
                  <pic:spPr bwMode="auto">
                    <a:xfrm>
                      <a:off x="0" y="0"/>
                      <a:ext cx="2057400" cy="1691640"/>
                    </a:xfrm>
                    <a:prstGeom prst="rect">
                      <a:avLst/>
                    </a:prstGeom>
                  </pic:spPr>
                </pic:pic>
              </a:graphicData>
            </a:graphic>
          </wp:anchor>
        </w:drawing>
      </w:r>
      <w:r>
        <w:rPr/>
        <w:t xml:space="preserve">Az yukarıda bahsettiğim F5 ve F6 tuşlarıdır. FEATURES bölümünden de seçebilirsiniz. Bu tuşların etkisini yandaki şekilde görebiliyorsunuz. </w:t>
      </w:r>
    </w:p>
    <w:p>
      <w:pPr>
        <w:pStyle w:val="TextBodyIndent"/>
        <w:autoSpaceDE w:val="true"/>
        <w:ind w:firstLine="540"/>
        <w:rPr/>
      </w:pPr>
      <w:r>
        <w:rPr/>
        <w:t>Odanın zemininin tamamını F1 ile bozduktan sonra sadece sağ yarısına F5 tuşunu kullanmamızla olaşacaktır. Buraya kadar bir mağara yaratmak için gereken işlemleri öğrendiniz.</w:t>
      </w:r>
    </w:p>
    <w:p>
      <w:pPr>
        <w:pStyle w:val="TextBodyIndent"/>
        <w:autoSpaceDE w:val="true"/>
        <w:ind w:firstLine="540"/>
        <w:rPr/>
      </w:pPr>
      <w:r>
        <w:rPr/>
        <w:t>Şimdi birazda CUT (Ctrl C) ve PASTE (Ctrl V) özelliklerinden bahsedelim. Birkaç kare seçtikten sonra Ana menüden Edit bölümünden Cut Başlığını seçiniz. Editör Penceresinde aynı büyüklükte farklı bir alan daha seçtikten sonra Paste tuşuna başınız. İlk seçtiğiniz asıl şeklin kopyası diğer alanda oluşacaktır.</w:t>
      </w:r>
    </w:p>
    <w:p>
      <w:pPr>
        <w:pStyle w:val="TextBodyIndent"/>
        <w:autoSpaceDE w:val="true"/>
        <w:ind w:firstLine="540"/>
        <w:rPr/>
      </w:pPr>
      <w:r>
        <w:rPr/>
        <w:t>Cut ve Paste tuşları ile odadaki kolonları da kopyalayabilirsiniz. Aynı işlemi Texture kopyalamada kullanarak da zaman kazanabilirsiniz. Fakat bu tuşlarla ışıklandırma kopyalanamaz.</w:t>
      </w:r>
    </w:p>
    <w:p>
      <w:pPr>
        <w:pStyle w:val="TextBodyIndent"/>
        <w:autoSpaceDE w:val="true"/>
        <w:ind w:firstLine="540"/>
        <w:rPr>
          <w:b/>
          <w:b/>
          <w:bCs/>
          <w:color w:val="000080"/>
        </w:rPr>
      </w:pPr>
      <w:r>
        <w:rPr>
          <w:b/>
          <w:bCs/>
          <w:color w:val="000080"/>
        </w:rPr>
      </w:r>
    </w:p>
    <w:p>
      <w:pPr>
        <w:pStyle w:val="TextBodyIndent"/>
        <w:autoSpaceDE w:val="true"/>
        <w:ind w:firstLine="540"/>
        <w:rPr>
          <w:b/>
          <w:b/>
          <w:bCs/>
          <w:color w:val="000080"/>
        </w:rPr>
      </w:pPr>
      <w:r>
        <w:rPr>
          <w:b/>
          <w:bCs/>
          <w:color w:val="000080"/>
        </w:rPr>
        <w:t>Duvarlardaki Okların Anlamları</w:t>
      </w:r>
    </w:p>
    <w:p>
      <w:pPr>
        <w:pStyle w:val="TextBodyIndent"/>
        <w:autoSpaceDE w:val="true"/>
        <w:ind w:firstLine="540"/>
        <w:rPr/>
      </w:pPr>
      <w:r>
        <w:rPr/>
        <w:t>Zemin ve Tavandaki okların yönetimi tamamıyla birbirinin aynısıdır. Duvardaki oklarda belki ilaveten X şekline dikkat ettiniz. Bu şeklin iki anlamı var. Birincisi bu şeklin bulunduğu bölüme biçimlendirme yapamazsınız. İkincisi odaların yönünü birkaç tıklama ile bize gösterebilirler.</w:t>
      </w:r>
    </w:p>
    <w:p>
      <w:pPr>
        <w:pStyle w:val="TextBodyIndent"/>
        <w:autoSpaceDE w:val="true"/>
        <w:ind w:firstLine="540"/>
        <w:rPr/>
      </w:pPr>
      <w:r>
        <w:rPr/>
        <w:t>Kuzey Duvarı : Üç defa tıklama ile X simgesini gösterir.</w:t>
      </w:r>
    </w:p>
    <w:p>
      <w:pPr>
        <w:pStyle w:val="TextBodyIndent"/>
        <w:autoSpaceDE w:val="true"/>
        <w:ind w:firstLine="540"/>
        <w:rPr/>
      </w:pPr>
      <w:r>
        <w:rPr/>
        <w:t>Doğu ve Batı Duvarları :  İkinci tıklamada X simgesi gösterirler. Bu iki yönde X simgesi bir sütunun tüm parçalarında görülemez. Doğu Duvarı simgeyi ikinci tıklamada yukarda , Batı Duvarı aşağıda gösterir. Bu iki yönde X simgesiyle aynı sütünda bulunan diğer okları Floor ve Ceiling tuşlarıyla uzunluklarını değiştirebilirsiniz.</w:t>
      </w:r>
    </w:p>
    <w:p>
      <w:pPr>
        <w:pStyle w:val="TextBodyIndent"/>
        <w:autoSpaceDE w:val="true"/>
        <w:ind w:firstLine="540"/>
        <w:rPr/>
      </w:pPr>
      <w:r>
        <w:drawing>
          <wp:anchor behindDoc="0" distT="0" distB="0" distL="114935" distR="0" simplePos="0" locked="0" layoutInCell="0" allowOverlap="1" relativeHeight="13">
            <wp:simplePos x="0" y="0"/>
            <wp:positionH relativeFrom="column">
              <wp:align>right</wp:align>
            </wp:positionH>
            <wp:positionV relativeFrom="paragraph">
              <wp:posOffset>1270</wp:posOffset>
            </wp:positionV>
            <wp:extent cx="2828290" cy="18897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5" r="-24" b="-35"/>
                    <a:stretch>
                      <a:fillRect/>
                    </a:stretch>
                  </pic:blipFill>
                  <pic:spPr bwMode="auto">
                    <a:xfrm>
                      <a:off x="0" y="0"/>
                      <a:ext cx="2828290" cy="1889760"/>
                    </a:xfrm>
                    <a:prstGeom prst="rect">
                      <a:avLst/>
                    </a:prstGeom>
                  </pic:spPr>
                </pic:pic>
              </a:graphicData>
            </a:graphic>
          </wp:anchor>
        </w:drawing>
      </w:r>
      <w:r>
        <w:rPr/>
        <w:t>Güney Duvarı : Beşinci tıklamada X simgesi gösterir.</w:t>
      </w:r>
    </w:p>
    <w:p>
      <w:pPr>
        <w:pStyle w:val="TextBodyIndent"/>
        <w:autoSpaceDE w:val="true"/>
        <w:ind w:firstLine="540"/>
        <w:rPr/>
      </w:pPr>
      <w:r>
        <w:rPr/>
        <w:t>Şimdi yeni bir oda yükleyin ve duvarlar dahil odanın tamamını seçin F1, F2, F3, F4, F9 ve 10 tuşlarını kullanarak odayı bir mağaraya çevirin. (Daha önce duvarları üç – dört parçaya ayırın). Odaya, yan panelde Textureler yoksa LOAD TGA tuşunu kullanarak Texture yükleyin. Herhangi birini seçerek duvarları düzenleyin. Ne kadar kötü durdular değil mi? İşte bu durumda zemin ve tavan için kullandığımız Flatten Floor &amp; Ceiling tuşlarını (F5 &amp; F6) duvarlar için de kullanabilirsiniz. Bu durumda yandaki sonucu alacaksınız ve duvarlardaki Textureler daha düzgün görünecektir.</w:t>
      </w:r>
    </w:p>
    <w:p>
      <w:pPr>
        <w:pStyle w:val="TextBodyIndent"/>
        <w:autoSpaceDE w:val="true"/>
        <w:ind w:firstLine="540"/>
        <w:rPr/>
      </w:pPr>
      <w:r>
        <w:rPr/>
        <w:t>F7 ve F8 tuşlarını duvarlar için kullanmayın yoksa program kendiliğinden kapanır.</w:t>
      </w:r>
    </w:p>
    <w:p>
      <w:pPr>
        <w:pStyle w:val="TextBodyIndent"/>
        <w:autoSpaceDE w:val="true"/>
        <w:ind w:firstLine="540"/>
        <w:rPr/>
      </w:pPr>
      <w:r>
        <w:rPr/>
      </w:r>
    </w:p>
    <w:p>
      <w:pPr>
        <w:pStyle w:val="TextBodyIndent"/>
        <w:autoSpaceDE w:val="true"/>
        <w:ind w:firstLine="540"/>
        <w:rPr>
          <w:b/>
          <w:b/>
          <w:bCs/>
          <w:color w:val="000080"/>
        </w:rPr>
      </w:pPr>
      <w:r>
        <w:rPr>
          <w:b/>
          <w:bCs/>
          <w:color w:val="000080"/>
        </w:rPr>
        <w:t>Üçgen Görünümler</w:t>
      </w:r>
    </w:p>
    <w:p>
      <w:pPr>
        <w:pStyle w:val="TextBodyIndent"/>
        <w:autoSpaceDE w:val="true"/>
        <w:ind w:firstLine="540"/>
        <w:rPr/>
      </w:pPr>
      <w:r>
        <w:drawing>
          <wp:anchor behindDoc="0" distT="0" distB="0" distL="114935" distR="114935" simplePos="0" locked="0" layoutInCell="0" allowOverlap="1" relativeHeight="14">
            <wp:simplePos x="0" y="0"/>
            <wp:positionH relativeFrom="column">
              <wp:posOffset>0</wp:posOffset>
            </wp:positionH>
            <wp:positionV relativeFrom="paragraph">
              <wp:posOffset>83185</wp:posOffset>
            </wp:positionV>
            <wp:extent cx="1943100" cy="1257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3" r="-39" b="-63"/>
                    <a:stretch>
                      <a:fillRect/>
                    </a:stretch>
                  </pic:blipFill>
                  <pic:spPr bwMode="auto">
                    <a:xfrm>
                      <a:off x="0" y="0"/>
                      <a:ext cx="1943100" cy="1257300"/>
                    </a:xfrm>
                    <a:prstGeom prst="rect">
                      <a:avLst/>
                    </a:prstGeom>
                  </pic:spPr>
                </pic:pic>
              </a:graphicData>
            </a:graphic>
          </wp:anchor>
        </w:drawing>
      </w:r>
      <w:r>
        <w:rPr/>
        <w:t xml:space="preserve">Zeminde bir kare seçin ve köşelerinden birini beyaz oklarla aktif yapın. Floor + tuşu ile iki adım yükseltin. Face Edit tuşuna basın. Düzenlediğiniz karenin iki parça olduğunu göreceksiniz. Böylece bir kareye iki farklı Texture uygulayabilirsiniz. </w:t>
      </w:r>
    </w:p>
    <w:p>
      <w:pPr>
        <w:pStyle w:val="TextBodyIndent"/>
        <w:autoSpaceDE w:val="true"/>
        <w:ind w:firstLine="540"/>
        <w:rPr/>
      </w:pPr>
      <w:r>
        <w:rPr/>
        <w:t xml:space="preserve">Textureleri de üçgen biçiminde düzenlediğiniz kareye uygun biçimde alabilir ve karenize uygulayabilirsiniz. Bunun için seçtiğiniz texturenin herhangi bir köşesine gelin. Köşe yeşil sınırlar alacaktır, daha sonra karenizin köşesine tıklayın. </w:t>
      </w:r>
    </w:p>
    <w:p>
      <w:pPr>
        <w:pStyle w:val="TextBodyIndent"/>
        <w:autoSpaceDE w:val="true"/>
        <w:ind w:firstLine="540"/>
        <w:rPr/>
      </w:pPr>
      <w:r>
        <w:rPr/>
        <w:t xml:space="preserve">Bu bilgilerle yandaki kareyi görüldüğü gibi şekillendirmeniz çok kolay. Tabi pratik yapmak çok önemli. </w:t>
      </w:r>
    </w:p>
    <w:p>
      <w:pPr>
        <w:pStyle w:val="TextBodyIndent"/>
        <w:autoSpaceDE w:val="true"/>
        <w:ind w:firstLine="540"/>
        <w:rPr/>
      </w:pPr>
      <w:r>
        <w:rPr/>
        <w:t>Şimdi şu ana kadar öğrendiklerimizi kullanarak ufak çapta bir eser yaratalım.</w:t>
      </w:r>
    </w:p>
    <w:p>
      <w:pPr>
        <w:pStyle w:val="TextBodyIndent"/>
        <w:autoSpaceDE w:val="true"/>
        <w:ind w:firstLine="540"/>
        <w:rPr/>
      </w:pPr>
      <w:r>
        <w:rPr/>
      </w:r>
    </w:p>
    <w:p>
      <w:pPr>
        <w:pStyle w:val="TextBodyIndent"/>
        <w:autoSpaceDE w:val="true"/>
        <w:ind w:firstLine="540"/>
        <w:rPr/>
      </w:pPr>
      <w:r>
        <w:drawing>
          <wp:anchor behindDoc="0" distT="0" distB="0" distL="114935" distR="114935" simplePos="0" locked="0" layoutInCell="0" allowOverlap="1" relativeHeight="15">
            <wp:simplePos x="0" y="0"/>
            <wp:positionH relativeFrom="column">
              <wp:posOffset>4800600</wp:posOffset>
            </wp:positionH>
            <wp:positionV relativeFrom="paragraph">
              <wp:posOffset>76835</wp:posOffset>
            </wp:positionV>
            <wp:extent cx="1898650" cy="18237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898650" cy="1823720"/>
                    </a:xfrm>
                    <a:prstGeom prst="rect">
                      <a:avLst/>
                    </a:prstGeom>
                  </pic:spPr>
                </pic:pic>
              </a:graphicData>
            </a:graphic>
          </wp:anchor>
        </w:drawing>
      </w:r>
      <w:r>
        <w:rPr>
          <w:rFonts w:eastAsia="Arial"/>
        </w:rPr>
        <w:t xml:space="preserve"> </w:t>
      </w:r>
      <w:r>
        <w:rPr/>
        <w:t>Select Room tuşuyla Doom Room’ u seçelim. Odanın tavanına dikkat edin. Daha iyi bir görünüm için Face Edit tuşunu kapatabilirsiniz. Şimdi bu odadan çıkıp First Room’a gidin. İki odanın tavanları arasındaki farkı gördünüz sanırım. Biri kareler halinde yükselmiş, diğeri ise gerçek bir çatıya benziyor.</w:t>
      </w:r>
    </w:p>
    <w:p>
      <w:pPr>
        <w:pStyle w:val="TextBodyIndent"/>
        <w:autoSpaceDE w:val="true"/>
        <w:ind w:firstLine="540"/>
        <w:rPr/>
      </w:pPr>
      <w:r>
        <w:rPr/>
        <w:t>First Room’ da Tavanı düzeltin. Bu yapmak için tüm tavanı seçip F8 e basmanız yeterli. Daha sonra odanın merkezinde 2x2 kare seçin. CTRL tuşu basılı iken Floor + tuşuna iki kez basın. Şimdi 4x4 büyüklüğünde bir alan seçin ( 2x2’ yi kapsayacak şekilde) ve CTRL tuşu ile üç defa Floor + tuşuna basın. Aynı işlemi 6x6 olarak tekrarlayın ve bu sefer Floor + tuşuna dört defa basın. Kolonları kaldırın. Bunun için kolonu seçip Floor tuşuna basmalısınız. Kalan parçalarıda Floor – tuşu ile yok edebilirsiniz. Face Edit tuşunu açın. Bazı üçgen parçalarda Texture olmadığını göreceksiniz. Buralarını ise az yukarda bahsettiğim şekilde doldurun. Yandaki sonucu alacaksınız. Şekildeki oda düzenlemesinin ve Texturelerin sizinki ile aynı olmasını sağlayın.</w:t>
      </w:r>
    </w:p>
    <w:p>
      <w:pPr>
        <w:pStyle w:val="TextBodyIndent"/>
        <w:autoSpaceDE w:val="true"/>
        <w:ind w:firstLine="540"/>
        <w:rPr/>
      </w:pPr>
      <w:r>
        <w:rPr/>
        <w:t>Oda biçimlendirme hakkında söyleyebileceğim başka bir şey yok. Kendinizi geliştirmeniz için benim elimden bir şey gelmez zaten. Sırada programın en zor konularından biri OBJELER var.</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OBJELER (ÜÇÜNCÜ BÖLÜM)</w:t>
      </w:r>
    </w:p>
    <w:p>
      <w:pPr>
        <w:pStyle w:val="TextBodyIndent"/>
        <w:autoSpaceDE w:val="true"/>
        <w:rPr/>
      </w:pPr>
      <w:r>
        <w:rPr/>
        <w:t>Yarattığımız bölümlere hayat vermek için objeler kullanacağız. Objeler bir odada kutular ile oluşturamadığımız yapıtları yaratmamızda ve oyuna bazı kötü varlıklar eklememizde bize yardımcı olacaktır. Objelere hayat vermek için TRIGGER denilen özelliği kullanıyoruz. Tabii bu özellik bütün objeler için geçerli değil. Yürüyen bir gece lambasını kim ne yapsın değil mi?</w:t>
      </w:r>
    </w:p>
    <w:p>
      <w:pPr>
        <w:pStyle w:val="TextBodyIndent"/>
        <w:autoSpaceDE w:val="true"/>
        <w:rPr/>
      </w:pPr>
      <w:r>
        <w:rPr/>
        <w:t xml:space="preserve">WAD dosyalarından daha önce biraz bahsetmiştim. Objeleri de bu WAD dosyaları bize sağlayacak. WADS klasörünüze bakarsanız WAD dosyalarının her bölüm için ayrı olduğunu göreceksiniz. Öncelikle bilmemiz gereken herhangi bir WAD dosyasını programınıza yüklemektir. Bunun için Editör Penceresinin altından LOAD OBJECTS tuşunu kullanarak istediğimiz WAD dosyasını seçiyoruz.  Aynı işlemi ana menüde OBJECTS başlığı altından da yapabiliriz. Objeleri yüklediğinizde listesini Obje Panelinde &lt; ve &gt; tuşlarını kullanarak sıralayabiliriz. Hepsini aynı anda görmek içinse Lara yazan beyaz alana sol tek tıklayın. İlk obje Lara olduğu için liste onunla başlayacaktır. </w:t>
      </w:r>
    </w:p>
    <w:p>
      <w:pPr>
        <w:pStyle w:val="TextBodyIndent"/>
        <w:autoSpaceDE w:val="true"/>
        <w:rPr>
          <w:b/>
          <w:b/>
          <w:bCs/>
          <w:color w:val="000080"/>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49530</wp:posOffset>
            </wp:positionV>
            <wp:extent cx="2139950" cy="2168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3" r="-24" b="-23"/>
                    <a:stretch>
                      <a:fillRect/>
                    </a:stretch>
                  </pic:blipFill>
                  <pic:spPr bwMode="auto">
                    <a:xfrm>
                      <a:off x="0" y="0"/>
                      <a:ext cx="2139950" cy="2168525"/>
                    </a:xfrm>
                    <a:prstGeom prst="rect">
                      <a:avLst/>
                    </a:prstGeom>
                  </pic:spPr>
                </pic:pic>
              </a:graphicData>
            </a:graphic>
          </wp:anchor>
        </w:drawing>
      </w:r>
      <w:r>
        <w:rPr>
          <w:b/>
          <w:bCs/>
          <w:color w:val="000080"/>
        </w:rPr>
        <w:t>Obje Yerleştirme</w:t>
      </w:r>
    </w:p>
    <w:p>
      <w:pPr>
        <w:pStyle w:val="TextBodyIndent"/>
        <w:autoSpaceDE w:val="true"/>
        <w:rPr/>
      </w:pPr>
      <w:r>
        <w:rPr/>
        <w:t>Aslında bu kısımdan Lara’yı oyununuza yerleştirirken biraz bahsetmiştim.</w:t>
      </w:r>
      <w:r>
        <w:rPr>
          <w:b/>
          <w:bCs/>
          <w:color w:val="000080"/>
        </w:rPr>
        <w:t xml:space="preserve"> </w:t>
      </w:r>
      <w:r>
        <w:rPr/>
        <w:t>Aktif olan objenin basit bir resmi panelde görülmektedir. Resmin herhangi bir yerine farenin sol tuşunu basılı tutarsanız objeyi değişik açılardan görebilirsiniz.</w:t>
      </w:r>
    </w:p>
    <w:p>
      <w:pPr>
        <w:pStyle w:val="TextBodyIndent"/>
        <w:autoSpaceDE w:val="true"/>
        <w:rPr/>
      </w:pPr>
      <w:r>
        <w:rPr/>
        <w:t xml:space="preserve">Şimdi 2D MAP ve FACE EDIT tuşlarını kapayalım. Bu önemli, kazara TEXTURE lerimizi değiştirmek istemeyiz. Listemizden herhangi bir obje seçelim. Mesela Larayı. Daha sonra Place Object tuşuna basalım. Editör penceresinde istediğimiz bir kareye tıklayalım. Seçili obje oraya yerleşecektir. </w:t>
      </w:r>
    </w:p>
    <w:p>
      <w:pPr>
        <w:pStyle w:val="TextBodyIndent"/>
        <w:autoSpaceDE w:val="true"/>
        <w:rPr/>
      </w:pPr>
      <w:r>
        <w:rPr/>
        <w:t xml:space="preserve">Mesela Tut1.prj projesini yükleyelim ve o bölümden Dome Room odasını seçelim. Bu odada köşelerdeki kolon şeklindeki objelerin adı DEBRIS3 tür. Bunu Obje panelinden kontrol edebilirsiniz. Simdi paneldeki listeden DEBRIS3 ü seçelim. Listenin sonunda olmalı. Daha sonra odanın ortasında bir yerlere yerleştirelim. Kolonun havada asılı gibi durmaması için Floor ve Ceiling ayarlarıyla oynamalısınız. Objeleri silmek için seçtikten sonra Delete tuşuna basabiliriz. Objenin üzerine sağ tıklarsak bu sefer 45 derece yönü değişecektir. Objelerin taşınması ise lambalar ile tamamen aynıdır. CTRL tuşu basılı iken yön tuşlarını kullanabilirsiniz. </w:t>
      </w:r>
    </w:p>
    <w:p>
      <w:pPr>
        <w:pStyle w:val="TextBodyIndent"/>
        <w:autoSpaceDE w:val="true"/>
        <w:rPr>
          <w:b/>
          <w:b/>
          <w:bCs/>
          <w:color w:val="000080"/>
        </w:rPr>
      </w:pPr>
      <w:r>
        <w:rPr>
          <w:b/>
          <w:bCs/>
          <w:color w:val="000080"/>
        </w:rPr>
        <w:t>Objeleri Aydınlatma</w:t>
      </w:r>
    </w:p>
    <w:p>
      <w:pPr>
        <w:pStyle w:val="TextBodyIndent"/>
        <w:autoSpaceDE w:val="true"/>
        <w:rPr/>
      </w:pPr>
      <w:r>
        <w:rPr/>
        <w:t xml:space="preserve">Normalde objeler etraftaki aydınlatma kaynaklarından etkilenecektir. Ama aynı zamanda her objeyi de bir kaynak gibi parlak gösterebiliriz. Bu oyuna biraz daha heyecan verebilir. İstediğiniz bir objeyi seçin ve paneldeki OBJECT TINT ayarlarıyla oynayın. Lighting tuşunun aktif olmasına dikkat edin yoksa ayarlama yapamazsınız. </w:t>
      </w:r>
    </w:p>
    <w:p>
      <w:pPr>
        <w:pStyle w:val="TextBodyIndent"/>
        <w:autoSpaceDE w:val="true"/>
        <w:rPr/>
      </w:pPr>
      <w:r>
        <w:rPr/>
        <w:t>Kaç oda olursa olsun bir bölüme en fazla 245 obje koyabilmekteyiz. Aklınızda bulunsun.</w:t>
      </w:r>
    </w:p>
    <w:p>
      <w:pPr>
        <w:pStyle w:val="TextBodyIndent"/>
        <w:autoSpaceDE w:val="true"/>
        <w:rPr/>
      </w:pPr>
      <w:r>
        <w:drawing>
          <wp:anchor behindDoc="0" distT="0" distB="0" distL="114935" distR="114935" simplePos="0" locked="0" layoutInCell="0" allowOverlap="1" relativeHeight="3">
            <wp:simplePos x="0" y="0"/>
            <wp:positionH relativeFrom="column">
              <wp:posOffset>0</wp:posOffset>
            </wp:positionH>
            <wp:positionV relativeFrom="paragraph">
              <wp:posOffset>37465</wp:posOffset>
            </wp:positionV>
            <wp:extent cx="1828800" cy="18199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1828800" cy="1819910"/>
                    </a:xfrm>
                    <a:prstGeom prst="rect">
                      <a:avLst/>
                    </a:prstGeom>
                  </pic:spPr>
                </pic:pic>
              </a:graphicData>
            </a:graphic>
          </wp:anchor>
        </w:drawing>
      </w:r>
      <w:r>
        <w:rPr>
          <w:b/>
          <w:bCs/>
          <w:color w:val="000080"/>
        </w:rPr>
        <w:t>Dome Room</w:t>
      </w:r>
    </w:p>
    <w:p>
      <w:pPr>
        <w:pStyle w:val="TextBodyIndent"/>
        <w:autoSpaceDE w:val="true"/>
        <w:rPr/>
      </w:pPr>
      <w:r>
        <w:rPr/>
        <w:t>Tut1.prj bölümünün içindeki Doom Room’ da kapının yanlarındaki heykeller “ARCHITEC-TURE6” adındadır. Küçük olanları fare ile incelerseniz iki parça olduklarını fark edeceksiniz. “Plant8 ve Plant9”. Bu örnekte olduğu gibi bazı objeler iki parça karşımıza çıkacaktır. Bu durumlarda parçalar birbirine uygun bir görünüm alıncaya kadar yönleriyle oynamalıyız.</w:t>
      </w:r>
    </w:p>
    <w:p>
      <w:pPr>
        <w:pStyle w:val="TextBodyIndent"/>
        <w:autoSpaceDE w:val="true"/>
        <w:rPr/>
      </w:pPr>
      <w:r>
        <w:rPr/>
        <w:t xml:space="preserve">Şimdi odanın herhangi bir köşesine BADDY_1 nesnesini yerleştirelim. Daha sonra meşaleyi seçip odamıza koyalım (AMIMATING2). Mesela kapının kenarlarına meşaleyi koyabiliriz. Bunun için kapıya en yakın zemin karesine nesneyi yerleştirmemiz ve CTRL tuşu basılı iken ayarlama yapmamız gerekir. Bununla beraber Floor ve Ceiling ayarlarıyla nesnenin yüksekliğini ayarlayabiliriz. Bu simgeyi yerleştirirken duvarlarla uğraşmıyoruz. Heykelin bulunduğu kareye tıklamanız yeterli. Listeden Flame_Emitter2 yi seçelim. Aleve benzemese de oyun içinde alev görüntüsü verecektir. Meşalelerin hemen üstlerine koyalım. </w:t>
      </w:r>
    </w:p>
    <w:p>
      <w:pPr>
        <w:pStyle w:val="TextBodyIndent"/>
        <w:autoSpaceDE w:val="true"/>
        <w:rPr/>
      </w:pPr>
      <w:r>
        <w:rPr/>
        <w:t>Diğer odalardaki objeleri de inceleyin. Mesela Cropped Room da dört tane vazo var (SHATTER0). Daha sonra bu vazoların arkalarına nesne yerleştirmeyi de öğreneceğiz. Lara için çok önemli olan silah mermilerinin isimlerini de aklınızda tutmanız sizi programda hızlandıracaktır (pick-ups).</w:t>
      </w:r>
    </w:p>
    <w:p>
      <w:pPr>
        <w:pStyle w:val="TextBodyIndent"/>
        <w:autoSpaceDE w:val="true"/>
        <w:rPr>
          <w:b/>
          <w:b/>
          <w:bCs/>
          <w:color w:val="000080"/>
        </w:rPr>
      </w:pPr>
      <w:r>
        <w:rPr>
          <w:b/>
          <w:bCs/>
          <w:color w:val="000080"/>
        </w:rPr>
        <w:t>Hall 1 ve Hall 2</w:t>
      </w:r>
    </w:p>
    <w:p>
      <w:pPr>
        <w:pStyle w:val="TextBodyIndent"/>
        <w:autoSpaceDE w:val="true"/>
        <w:rPr/>
      </w:pPr>
      <w:r>
        <w:rPr/>
        <w:t>Şimdi First Roomdan Hall 1’e ve Cropped Roomdan Hall2 ye kapılar yerleştirelim. Kapıların üstüne sağ tıklayarak yönünü ayarlamanız gerekebilir. Kapılar iki parça olacaktır. Biri için Door_Type1 ‘ i diğeri için Door_Type2 ‘ yi kullanın. Şimdi kapıları açılabilir hale getirebilmek için TRIGGER leri kullanacağız.</w:t>
      </w:r>
    </w:p>
    <w:p>
      <w:pPr>
        <w:pStyle w:val="TextBodyIndent"/>
        <w:autoSpaceDE w:val="true"/>
        <w:rPr>
          <w:b/>
          <w:b/>
          <w:bCs/>
          <w:color w:val="000080"/>
        </w:rPr>
      </w:pPr>
      <w:r>
        <w:rPr>
          <w:b/>
          <w:bCs/>
          <w:color w:val="000080"/>
        </w:rPr>
        <w:t>Triggers</w:t>
      </w:r>
    </w:p>
    <w:p>
      <w:pPr>
        <w:pStyle w:val="TextBodyIndent"/>
        <w:autoSpaceDE w:val="true"/>
        <w:rPr/>
      </w:pPr>
      <w:r>
        <w:rPr/>
        <w:t xml:space="preserve">Trigger nesnelere hayat veren özelliktir. Oda içinde Trigger özelliği olan kareler pembe görünmektedir. Mesela Firts Room’ da Lara’nın bulunduğu kare gibi. Bu odada Laranın üzerine bastığı Trigger odanın meşalelerini yakmak için konulmuştur. Bunu nasıl anlıyoruz? İki Boyutlu Görünüm Panelinde pembe kareye çift tıklayın. Triggerin alevleri oluşturmak için orada olduğunu yazacaktır. Aynı kareye birden fazla Trigger de konulabilir. Mesela Lara’ nın üzerinde bulunduğu Trigger dört meşaleyi yakıyor ve aynı zamanda bir ses kaydı devreye sokuyor. </w:t>
      </w:r>
    </w:p>
    <w:p>
      <w:pPr>
        <w:pStyle w:val="TextBodyIndent"/>
        <w:autoSpaceDE w:val="true"/>
        <w:rPr>
          <w:i/>
          <w:i/>
          <w:iCs/>
          <w:color w:val="000080"/>
        </w:rPr>
      </w:pPr>
      <w:r>
        <w:drawing>
          <wp:anchor behindDoc="0" distT="0" distB="0" distL="114935" distR="114935" simplePos="0" locked="0" layoutInCell="0" allowOverlap="1" relativeHeight="4">
            <wp:simplePos x="0" y="0"/>
            <wp:positionH relativeFrom="column">
              <wp:posOffset>0</wp:posOffset>
            </wp:positionH>
            <wp:positionV relativeFrom="paragraph">
              <wp:posOffset>32385</wp:posOffset>
            </wp:positionV>
            <wp:extent cx="181229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3" r="-24" b="-23"/>
                    <a:stretch>
                      <a:fillRect/>
                    </a:stretch>
                  </pic:blipFill>
                  <pic:spPr bwMode="auto">
                    <a:xfrm>
                      <a:off x="0" y="0"/>
                      <a:ext cx="1812290" cy="1828800"/>
                    </a:xfrm>
                    <a:prstGeom prst="rect">
                      <a:avLst/>
                    </a:prstGeom>
                  </pic:spPr>
                </pic:pic>
              </a:graphicData>
            </a:graphic>
          </wp:anchor>
        </w:drawing>
      </w:r>
      <w:r>
        <w:rPr>
          <w:i/>
          <w:iCs/>
          <w:color w:val="000080"/>
        </w:rPr>
        <w:t>Meşaleleri Yakma</w:t>
      </w:r>
    </w:p>
    <w:p>
      <w:pPr>
        <w:pStyle w:val="TextBodyIndent"/>
        <w:autoSpaceDE w:val="true"/>
        <w:rPr/>
      </w:pPr>
      <w:r>
        <w:rPr/>
        <w:t xml:space="preserve">Odadaki Flame_Emitter2 nesnelerinden herhangi birini seçelim. Place Object tuşunun hemen üstünde sahip olduğu Trigger hakkında bilgi bulunmaktadır. Meşaleleri yakmak işin önce Flame_Emitter2 nesnesine tıklayın. Hemen ardından trigger özelliği vermek istediğiniz kareye tıklayıp oda düzenleme düğmelerinden pembe Trigger tuşuna basın. İki boyutlu oda görünüm penceresinde pembe karelere tıklayarak işlemin gerçekleşip gerçekleşmediğini de öğrenmelisiniz. </w:t>
      </w:r>
    </w:p>
    <w:p>
      <w:pPr>
        <w:pStyle w:val="TextBodyIndent"/>
        <w:autoSpaceDE w:val="true"/>
        <w:rPr>
          <w:i/>
          <w:i/>
          <w:iCs/>
          <w:color w:val="000080"/>
        </w:rPr>
      </w:pPr>
      <w:r>
        <w:rPr>
          <w:i/>
          <w:iCs/>
          <w:color w:val="000080"/>
        </w:rPr>
        <w:t>Kapıları Açma</w:t>
      </w:r>
    </w:p>
    <w:p>
      <w:pPr>
        <w:pStyle w:val="TextBodyIndent"/>
        <w:autoSpaceDE w:val="true"/>
        <w:rPr/>
      </w:pPr>
      <w:r>
        <w:rPr/>
        <w:t>Doom Room’a baktığınızda kapının önündeki karelerin pembe olduğunu göreceksiniz. Bunun nedeni Lara’ nın o karelere bastığı anda kapının açılması içindir. İki boyutlu görünüm panelinden kapının önündeki pembe karelere bastığınızda Triggerin kapı için hazırlandığını okuyabilirsiniz. Yalnız bildiğiniz gibi kapılar iki parçadan oluşmaktadır. Bu iki parçayı aynı karede ayrı Triger ile bağlamalısınız.</w:t>
      </w:r>
    </w:p>
    <w:p>
      <w:pPr>
        <w:pStyle w:val="TextBodyIndent"/>
        <w:autoSpaceDE w:val="true"/>
        <w:rPr/>
      </w:pPr>
      <w:r>
        <w:rPr/>
        <w:t xml:space="preserve">Bu noktada önemli olan bir konu daha var. Kapıları hangi odada koyduysanız Trigerler de o odanın zemininde olmalı. Yani kapıları aktif tutabildiğiniz odadaki Trigerler olumlu sonuç verecektir. </w:t>
      </w:r>
    </w:p>
    <w:p>
      <w:pPr>
        <w:pStyle w:val="TextBodyIndent"/>
        <w:autoSpaceDE w:val="true"/>
        <w:rPr/>
      </w:pPr>
      <w:r>
        <w:rPr/>
        <w:t>First Room’ dan Hall 1 ‘ e kapılar koymuştuk. Şimdi oraya gidelim. Triggeri uygulamak için ilk önce kapıyı daha sonra uygulamak istediğimiz kare veya kareleri aktif yapmamız ardından da pembe Trigger tuşuna basmamız gerekiyor. Lara oyunda o karelerin üzerine geldiği zaman kapı açılacaktır. Kapıların iki parça olduğunu ve de farklı iki trigger gerektiğini unutmayın. Daha sonra oyunu hazırlayıp kontrol edebilirsiniz. Eğer oyunu Output Wad yapacaksanız tut1.prj dosyasında save yapmanız gerekmektedir. Aksi taktirde oyununuzda bütün objeler değişecektir.</w:t>
      </w:r>
    </w:p>
    <w:p>
      <w:pPr>
        <w:pStyle w:val="TextBodyIndent"/>
        <w:autoSpaceDE w:val="true"/>
        <w:rPr/>
      </w:pPr>
      <w:r>
        <w:rPr/>
        <w:t>Peki kapılar işin şalter nasıl koyacağız?</w:t>
      </w:r>
    </w:p>
    <w:p>
      <w:pPr>
        <w:pStyle w:val="TextBodyIndent"/>
        <w:autoSpaceDE w:val="true"/>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374650</wp:posOffset>
            </wp:positionV>
            <wp:extent cx="1497965" cy="12147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55" r="-44" b="-55"/>
                    <a:stretch>
                      <a:fillRect/>
                    </a:stretch>
                  </pic:blipFill>
                  <pic:spPr bwMode="auto">
                    <a:xfrm>
                      <a:off x="0" y="0"/>
                      <a:ext cx="1497965" cy="12147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60350</wp:posOffset>
            </wp:positionV>
            <wp:extent cx="1371600" cy="12319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80" r="-71" b="-80"/>
                    <a:stretch>
                      <a:fillRect/>
                    </a:stretch>
                  </pic:blipFill>
                  <pic:spPr bwMode="auto">
                    <a:xfrm>
                      <a:off x="0" y="0"/>
                      <a:ext cx="1371600" cy="1231900"/>
                    </a:xfrm>
                    <a:prstGeom prst="rect">
                      <a:avLst/>
                    </a:prstGeom>
                  </pic:spPr>
                </pic:pic>
              </a:graphicData>
            </a:graphic>
          </wp:anchor>
        </w:drawing>
      </w:r>
      <w:r>
        <w:rPr/>
        <w:t xml:space="preserve">Obje listesinde SWITCH adıyla geçen iki tane şalter var. Bunlardan biri duvar, diğeri zemin için. İstediğiniz şalteri seçin ve yakın bir yerlerde zeminde bir kareye Trigger yapın. Yalnız Triggeri şaltere uygularken diğerlerinden farklı bir işlem daha yapıyoruz. Triggeri İki Boyutlu Oda Görünüm Panelinde aktifleştirin. Daha sonra pembe Trigger tuşunun yanındaki yazı boşluğuna tıklayın. Yeni bir (soldaki) pencere çıkacak. O pencerede TYPE kısmına tıklayın ve Switch seçeneğini seçin ve onaylayın. Bu işlem sonrası kapıları aynı kareye Trigger ile bağlayın. (Burada Switch seçeneği seçilmiyor). Daha sonra şalterin açıklaması SWITCH FOR LEVER_SWITCH şeklini alacaktır. Kapılar ise TRIGGER FOR DOOR_TYPE olarak kalmalıdır. Bu yazıları İki Boyutlu Oda Görünüm Panelinde pembe kareye çift tıklayarak takip edebilirsiniz. Daha sonraki tıklamalar aynı karedeki diğer bağlantıları sırasıyla gösterecektir. </w:t>
      </w:r>
    </w:p>
    <w:p>
      <w:pPr>
        <w:pStyle w:val="TextBodyIndent"/>
        <w:autoSpaceDE w:val="true"/>
        <w:rPr/>
      </w:pPr>
      <w:r>
        <w:rPr/>
        <w:t>Bütün bunları gerçekleştirdikten sonra oyunda Lara şalteri aktifleştirmeden kapı açılmayacaktır. Şalter ile kapı birbirine yakın olmak zorunda değil, ayrı odalarda da olabilir. Önemli olan kapıların ve triggerlerin doğru şekilde birbirine bağlanmış olmasıdır. ,</w:t>
      </w:r>
    </w:p>
    <w:p>
      <w:pPr>
        <w:pStyle w:val="TextBodyIndent"/>
        <w:autoSpaceDE w:val="true"/>
        <w:rPr/>
      </w:pPr>
      <w:r>
        <w:rPr/>
        <w:t xml:space="preserve">SET TRIGGER TYPE penceresinde (üst soldaki resim) Trigger için birçok çeşit bulunmaktadır. İlerde hepsini ayrı ayrı anlatacağım. TYPE bölümünde şalterler için SWITCH seçildiğini unutmayınız. Anahtarlar için ise Lara’ nın onu almasını sağlayan Pick_Up seçeneğini seçeceksiniz. Pick_Up ile bağlanan bir nesne de Lara o nesneyi almak için eğildiğinde başka bir olay devreye girer (tuzak, kapı...). Üzerinde anahtar deliği olan kapılar için ise kapının önündeki kareye KEY FOR PUZZLE_HOLE şeklinde bir Trigger yapmalısınız. Diğer çeşitlerini sonra açıklayacağım. İsterseniz programdaki çeşitli bölümlerde örneklerini inceleyebilirsiniz. </w:t>
      </w:r>
    </w:p>
    <w:p>
      <w:pPr>
        <w:pStyle w:val="TextBodyIndent"/>
        <w:autoSpaceDE w:val="true"/>
        <w:rPr/>
      </w:pPr>
      <w:r>
        <w:rPr/>
        <w:t xml:space="preserve">Trigger konusu programın en önemli noktalarından biri. Her nesnenin Trigger istemediğini unutmayınız (Heykeller, Motosiklet, Lara vs...). Ama bazı nesneler ise Trigger özelliği olmadan oyunda istenilen sonucu vermeyecektir (düşmanlar, kapılar vs...). Bazı nesneler de Trigger olmasına rağmen yanlış kurulduğu için çalışmayabilir (şalterler, anahtarlar vs...). Bu konu başlangıçta beni sıktığı gibi sizi de sıkabilir. Sabırlı olmak lazım. </w:t>
      </w:r>
    </w:p>
    <w:p>
      <w:pPr>
        <w:pStyle w:val="TextBodyIndent"/>
        <w:autoSpaceDE w:val="true"/>
        <w:rPr>
          <w:i/>
          <w:i/>
          <w:iCs/>
          <w:color w:val="000080"/>
        </w:rPr>
      </w:pPr>
      <w:r>
        <w:rPr>
          <w:i/>
          <w:iCs/>
          <w:color w:val="000080"/>
        </w:rPr>
        <w:t>Kötülüklere Hayat Verme</w:t>
      </w:r>
    </w:p>
    <w:p>
      <w:pPr>
        <w:pStyle w:val="TextBodyIndent"/>
        <w:autoSpaceDE w:val="true"/>
        <w:rPr/>
      </w:pPr>
      <w:r>
        <w:drawing>
          <wp:anchor behindDoc="0" distT="0" distB="0" distL="114935" distR="114935" simplePos="0" locked="0" layoutInCell="0" allowOverlap="1" relativeHeight="6">
            <wp:simplePos x="0" y="0"/>
            <wp:positionH relativeFrom="column">
              <wp:posOffset>0</wp:posOffset>
            </wp:positionH>
            <wp:positionV relativeFrom="paragraph">
              <wp:posOffset>813435</wp:posOffset>
            </wp:positionV>
            <wp:extent cx="1398905" cy="105791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4" r="-26" b="-34"/>
                    <a:stretch>
                      <a:fillRect/>
                    </a:stretch>
                  </pic:blipFill>
                  <pic:spPr bwMode="auto">
                    <a:xfrm>
                      <a:off x="0" y="0"/>
                      <a:ext cx="1398905" cy="1057910"/>
                    </a:xfrm>
                    <a:prstGeom prst="rect">
                      <a:avLst/>
                    </a:prstGeom>
                  </pic:spPr>
                </pic:pic>
              </a:graphicData>
            </a:graphic>
          </wp:anchor>
        </w:drawing>
      </w:r>
      <w:r>
        <w:rPr/>
        <w:t xml:space="preserve">Düşmanlarımızdan birinin ismini daha önce vermiştim. BADDY_1. Oyunda elbette Lara’ dan başka canlı varlıklar olacaktır. Ama onların hareketlerini ve yeteneklerini sınırlamak bizim elimizde. Oyunda hareket eden nesnelerin çok fazla hafıza harcadığını ve aşırıya kaçarsanız programa zarar verebileceklerini unutmayınız. Şimdi Doom Room odasındaki Baddy_1 in Triggerini kontrol edin. Gördüğünüz gibi Trigger Lara medipack i almaya çalışırken harekete geçecektir. Daha yetenekli düşmanlardan sonra bahsedeceğim. Fakat bilmeniz gereken bir nokta da Lara düşmanına hayat verecek olan Triggere bastığında düşmanını göremiyor durumda olmalı. Aksi taktirde program hata verecektir. </w:t>
      </w:r>
    </w:p>
    <w:p>
      <w:pPr>
        <w:pStyle w:val="TextBodyIndent"/>
        <w:autoSpaceDE w:val="true"/>
        <w:rPr/>
      </w:pPr>
      <w:r>
        <w:rPr/>
        <w:t>Ayrıca City bölümünde objeler listesinde Motosiklet var. Onu odanıza yerleştirebilir ve City Of The Death bölümünde olduğu gibi onunla dolaşabilirsiniz. Yalnız Motosiklet için Trigger gerekmiyor. Ama Motosiklet ile kırabileceğiniz duvarlar için (smashable_bike_wall) trigger gereklidir.</w:t>
      </w:r>
    </w:p>
    <w:p>
      <w:pPr>
        <w:pStyle w:val="TextBodyIndent"/>
        <w:autoSpaceDE w:val="true"/>
        <w:rPr>
          <w:i/>
          <w:i/>
          <w:iCs/>
          <w:color w:val="000080"/>
        </w:rPr>
      </w:pPr>
      <w:r>
        <w:rPr>
          <w:i/>
          <w:iCs/>
          <w:color w:val="000080"/>
        </w:rPr>
        <w:t>Koridorlar</w:t>
      </w:r>
    </w:p>
    <w:p>
      <w:pPr>
        <w:pStyle w:val="TextBodyIndent"/>
        <w:autoSpaceDE w:val="true"/>
        <w:rPr/>
      </w:pPr>
      <w:r>
        <w:rPr/>
        <w:t xml:space="preserve">Amacımız yandaki basit odayı elde etmek. Bu bir merdiven şeklinde değil eğimli bir </w:t>
      </w: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040255" cy="10096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59" r="-29" b="-59"/>
                    <a:stretch>
                      <a:fillRect/>
                    </a:stretch>
                  </pic:blipFill>
                  <pic:spPr bwMode="auto">
                    <a:xfrm>
                      <a:off x="0" y="0"/>
                      <a:ext cx="2040255" cy="1009650"/>
                    </a:xfrm>
                    <a:prstGeom prst="rect">
                      <a:avLst/>
                    </a:prstGeom>
                  </pic:spPr>
                </pic:pic>
              </a:graphicData>
            </a:graphic>
          </wp:anchor>
        </w:drawing>
      </w:r>
      <w:r>
        <w:rPr/>
        <w:t xml:space="preserve">zemin olacak. Zaten merdiven niteliğinde bir odayı şu anki bilgilerinizle çok kolay yapabilmelisiniz. Yandaki odada kırmızı kısımlar tamamlanmadığı için merdiven gibi görünmektedir. Yapmanız gereken 2x12 büyüklüğünde bir oda yaratmak. Daha sonra zemini seçin ve biçimlendirici beyaz oklarımızı sağ kapıya yönlendirerek Floor + tuşuna çift tıklayın. Aynı işlemi tavan içinde gerçekleştirin ama okun yönünü değiştirmeniz gerekecek. Bunun nedeni Tavan ile Zeminin birbirine zıt yönde oklardan başlamasıdır. Daha sonra sol kapının önündeki iki kareyi atlayın ve oradan başlayarak kareleri çifter çifter Floor + tuşuyla yükseltin (oksuz). Birazda kendi tecrübelerinizden yararlanarak kısa sürede bu oluşumu da kavrayacağınıza eminim. </w:t>
      </w:r>
    </w:p>
    <w:p>
      <w:pPr>
        <w:pStyle w:val="TextBodyIndent"/>
        <w:autoSpaceDE w:val="true"/>
        <w:rPr/>
      </w:pPr>
      <w:r>
        <w:rPr/>
        <w:t xml:space="preserve">Yanda Tut1.prj projesinin içindeki Hall Up odasını görmektesiniz. Üst kapının önünde iki iğneli dev top var. Bunlar için Triggerler ise alt kapının önüne 2x2 büyüklüğünde konulmuştur. Lara o karelerden birine ulaştığında toplar aşağıya düşecek ve odadaki eğimin etkisiyle Laraya doğru ilerleyecektir. Sizde bu tuzağı kendi oyunlarınızda kullanabilirsiniz. Program açıklamalarında bir bölüm daha ilerledik. Sanırım Trigerleri öğrendikten sonra diğer bölüme geçmeden önce bir şeyler yaratmaya çalışacaksınız. </w:t>
      </w:r>
    </w:p>
    <w:p>
      <w:pPr>
        <w:pStyle w:val="TextBodyIndent"/>
        <w:autoSpaceDE w:val="true"/>
        <w:rPr/>
      </w:pPr>
      <w:r>
        <w:rPr/>
      </w:r>
    </w:p>
    <w:p>
      <w:pPr>
        <w:pStyle w:val="TextBodyIndent"/>
        <w:autoSpaceDE w:val="true"/>
        <w:jc w:val="center"/>
        <w:rPr>
          <w:b/>
          <w:b/>
          <w:bCs/>
          <w:color w:val="000080"/>
          <w:sz w:val="28"/>
        </w:rPr>
      </w:pPr>
      <w:r>
        <w:rPr>
          <w:b/>
          <w:bCs/>
          <w:color w:val="000080"/>
          <w:sz w:val="28"/>
        </w:rPr>
        <w:t>ÜST ÜSTE ODALAR (DÖRDÜNCÜ BÖLÜM)</w:t>
      </w:r>
    </w:p>
    <w:p>
      <w:pPr>
        <w:pStyle w:val="TextBodyIndent"/>
        <w:autoSpaceDE w:val="true"/>
        <w:rPr/>
      </w:pPr>
      <w:r>
        <w:rPr/>
        <w:t>Daha önce bahsettiğim bu konuya dönmekte fayda var. Şimdi bu durumu bir örnek ile açıklayalım.</w:t>
      </w:r>
    </w:p>
    <w:p>
      <w:pPr>
        <w:pStyle w:val="TextBodyIndent"/>
        <w:autoSpaceDE w:val="true"/>
        <w:rPr/>
      </w:pPr>
      <w:r>
        <w:drawing>
          <wp:anchor behindDoc="0" distT="0" distB="0" distL="114935" distR="114935" simplePos="0" locked="0" layoutInCell="0" allowOverlap="1" relativeHeight="16">
            <wp:simplePos x="0" y="0"/>
            <wp:positionH relativeFrom="column">
              <wp:posOffset>4686300</wp:posOffset>
            </wp:positionH>
            <wp:positionV relativeFrom="paragraph">
              <wp:posOffset>145415</wp:posOffset>
            </wp:positionV>
            <wp:extent cx="1985645" cy="10642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4" r="-24" b="-44"/>
                    <a:stretch>
                      <a:fillRect/>
                    </a:stretch>
                  </pic:blipFill>
                  <pic:spPr bwMode="auto">
                    <a:xfrm>
                      <a:off x="0" y="0"/>
                      <a:ext cx="1985645" cy="1064260"/>
                    </a:xfrm>
                    <a:prstGeom prst="rect">
                      <a:avLst/>
                    </a:prstGeom>
                  </pic:spPr>
                </pic:pic>
              </a:graphicData>
            </a:graphic>
          </wp:anchor>
        </w:drawing>
      </w:r>
      <w:r>
        <w:rPr/>
        <w:t xml:space="preserve">8x6 kare büyüklüğünde, yüksekliği 6 tıklama olan bir oda yaratın. Room + tuşu ile odanızı Floor 28, Ceiling 35 olacak şekilde yükseltin. Bu odanın köşelerinden birer kareyi yükseltelim. </w:t>
      </w:r>
    </w:p>
    <w:p>
      <w:pPr>
        <w:pStyle w:val="TextBodyIndent"/>
        <w:autoSpaceDE w:val="true"/>
        <w:rPr/>
      </w:pPr>
      <w:r>
        <w:rPr/>
        <w:t xml:space="preserve">Aynı büyüklükte bir oda daha yapın. Bu sefer Ceiling ve Floor ayarları 28 &amp; 20 olsun. Bu odalar üst üste iken ilk odaya gidin ve tüm zemini seçerek kapı tuşuna basın. Bu işlem iki odayı birleştirecektir. Editör Penceresinde odalar arasında ALT Z kombinasyonu ile dolaşabileceğinizi daha önce söylemiştim. Yandaki şekildeki gibi bir oda elde etmiş olmalısınız. Tabii ben üst katın tavanıyla biraz oynadım. İki odanın birleştiği zeminde köşelerdeki birer karelik yükseltilere dikkat ediniz. </w:t>
      </w:r>
    </w:p>
    <w:p>
      <w:pPr>
        <w:pStyle w:val="TextBodyIndent"/>
        <w:autoSpaceDE w:val="true"/>
        <w:rPr/>
      </w:pPr>
      <w:r>
        <w:drawing>
          <wp:anchor behindDoc="0" distT="0" distB="0" distL="114935" distR="114935" simplePos="0" locked="0" layoutInCell="0" allowOverlap="1" relativeHeight="17">
            <wp:simplePos x="0" y="0"/>
            <wp:positionH relativeFrom="column">
              <wp:posOffset>0</wp:posOffset>
            </wp:positionH>
            <wp:positionV relativeFrom="paragraph">
              <wp:posOffset>56515</wp:posOffset>
            </wp:positionV>
            <wp:extent cx="1714500" cy="106870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52" r="-33" b="-52"/>
                    <a:stretch>
                      <a:fillRect/>
                    </a:stretch>
                  </pic:blipFill>
                  <pic:spPr bwMode="auto">
                    <a:xfrm>
                      <a:off x="0" y="0"/>
                      <a:ext cx="1714500" cy="1068705"/>
                    </a:xfrm>
                    <a:prstGeom prst="rect">
                      <a:avLst/>
                    </a:prstGeom>
                  </pic:spPr>
                </pic:pic>
              </a:graphicData>
            </a:graphic>
          </wp:anchor>
        </w:drawing>
      </w:r>
      <w:r>
        <w:rPr/>
        <w:t xml:space="preserve">Üçüncü odamız bir koridor olsun. 0&amp;8 yüksekliğinde yapacağımız bu koridoru ikinci odaya bağlayacağız. Yükseklik ayarları aklınızı karıştırabilir ama deneyerek çözebilirsiniz. Kolidorunuzun uzunluğu önemli değil. Önemli olan 0&amp;8 yüksekliğinde başlamanız ve ikinci odayla aynı yükseklikte (20&amp;28) bitirmenizdir. Daha sonra kolidor ile ikinci odayı birleştirin. Yandaki sonucu elde edeceksiniz. Aslında koridorun uzunluğunu keyfinize göre belirleyebilirsiniz. Ben 2x13 kullandım. Bundaki amaç koridorun başladığı yeri Floor 0 seviyesine indirebilmekti. </w:t>
      </w:r>
    </w:p>
    <w:p>
      <w:pPr>
        <w:pStyle w:val="TextBodyIndent"/>
        <w:autoSpaceDE w:val="true"/>
        <w:rPr/>
      </w:pPr>
      <w:r>
        <w:rPr/>
        <w:t>Şimdi 8x6 büyüklüğünde bir oda daha yapıyoruz. Standart 0&amp;20 yüksekliğiyle oynamadan ikinci oda ile birleştirelim. İsterseniz ikinci odanın zemininde de köşelere birer kare yükselti yapabilirsiniz. Bu odanın zemin yüksekliği ile koridorun zemin yüksekliğinin aynı olmasını sağlayınız. Sonuç olarak aşağıdaki şekli oluşturmuş olacaksınız.</w:t>
      </w:r>
    </w:p>
    <w:p>
      <w:pPr>
        <w:pStyle w:val="TextBodyIndent"/>
        <w:autoSpaceDE w:val="true"/>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1485900" cy="9404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53" r="-33" b="-53"/>
                    <a:stretch>
                      <a:fillRect/>
                    </a:stretch>
                  </pic:blipFill>
                  <pic:spPr bwMode="auto">
                    <a:xfrm>
                      <a:off x="0" y="0"/>
                      <a:ext cx="1485900" cy="940435"/>
                    </a:xfrm>
                    <a:prstGeom prst="rect">
                      <a:avLst/>
                    </a:prstGeom>
                  </pic:spPr>
                </pic:pic>
              </a:graphicData>
            </a:graphic>
          </wp:anchor>
        </w:drawing>
      </w:r>
      <w:r>
        <w:rPr/>
        <w:t xml:space="preserve">Odalar arasında ALT Z ile dolaşabileceğinizi hatırlatıyorum. Bu işlem sırasında DRAW DOORS tuşunun aktif olmasına dikkat ediniz. </w:t>
      </w:r>
    </w:p>
    <w:p>
      <w:pPr>
        <w:pStyle w:val="TextBodyIndent"/>
        <w:autoSpaceDE w:val="true"/>
        <w:rPr>
          <w:i/>
          <w:i/>
          <w:iCs/>
          <w:color w:val="000080"/>
        </w:rPr>
      </w:pPr>
      <w:r>
        <w:rPr>
          <w:i/>
          <w:iCs/>
          <w:color w:val="000080"/>
        </w:rPr>
        <w:t>Havuz</w:t>
      </w:r>
    </w:p>
    <w:p>
      <w:pPr>
        <w:pStyle w:val="TextBodyIndent"/>
        <w:autoSpaceDE w:val="true"/>
        <w:rPr/>
      </w:pPr>
      <w:r>
        <w:drawing>
          <wp:anchor behindDoc="0" distT="0" distB="0" distL="114935" distR="114935" simplePos="0" locked="0" layoutInCell="0" allowOverlap="1" relativeHeight="19">
            <wp:simplePos x="0" y="0"/>
            <wp:positionH relativeFrom="column">
              <wp:posOffset>3771900</wp:posOffset>
            </wp:positionH>
            <wp:positionV relativeFrom="paragraph">
              <wp:posOffset>196850</wp:posOffset>
            </wp:positionV>
            <wp:extent cx="1328420" cy="137541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26" r="-27" b="-26"/>
                    <a:stretch>
                      <a:fillRect/>
                    </a:stretch>
                  </pic:blipFill>
                  <pic:spPr bwMode="auto">
                    <a:xfrm>
                      <a:off x="0" y="0"/>
                      <a:ext cx="1328420" cy="13754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600200</wp:posOffset>
            </wp:positionH>
            <wp:positionV relativeFrom="paragraph">
              <wp:posOffset>1155065</wp:posOffset>
            </wp:positionV>
            <wp:extent cx="2484755" cy="20574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 t="-27" r="-25" b="-27"/>
                    <a:stretch>
                      <a:fillRect/>
                    </a:stretch>
                  </pic:blipFill>
                  <pic:spPr bwMode="auto">
                    <a:xfrm>
                      <a:off x="0" y="0"/>
                      <a:ext cx="2484755" cy="2057400"/>
                    </a:xfrm>
                    <a:prstGeom prst="rect">
                      <a:avLst/>
                    </a:prstGeom>
                  </pic:spPr>
                </pic:pic>
              </a:graphicData>
            </a:graphic>
          </wp:anchor>
        </w:drawing>
      </w:r>
      <w:r>
        <w:rPr/>
        <w:t xml:space="preserve">En eğlenceli kısımlardan birisi. 8x6 büyüklüğündeki son odamızı yapalım ve yüksekliğini 0&amp;-12 olarak ayarlayalım. Bu odayla üçüncü odayı birleştirmeden önce üçüncü odanın zemininde köşelerde birer kare yükseltelim ve daha sonra tüm zemini seçerek oda düzenleme tuşlarından R tuşuna basalım. (Odanın adının yazılı olduğu sırada küçük bir düğmedir). Bu suyun yüzeyini oluşturacaktır. Az önce oluşturduğumuz son odamızla üçüncü odamızı birleştirelim. Daha sonra son odanın tüm zemini seçili iken R tuşunun yanındaki W tuşuna basalım ve yandaki değerini 2 ‘ye getirelim. Bu işlem odanın içini su ile dolduracaktır. (Fakat Editör Penceresinde göremezsiniz). </w:t>
      </w:r>
    </w:p>
    <w:p>
      <w:pPr>
        <w:pStyle w:val="TextBodyIndent"/>
        <w:autoSpaceDE w:val="true"/>
        <w:rPr/>
      </w:pPr>
      <w:r>
        <w:rPr/>
        <w:t xml:space="preserve">Şimdi yapmamız gereken işlem su yüzeyinin TEXTURE’ sini yerleştirmek. Üçüncü odaya gidin ve zemini seçin. Bu işlem için öncelikle su yüzeyinin karesel halini seçmemiz gerekiyor. Tabii ki kapı olduğu için bu imkansız. Kapıyı karesel olarak seçmek için Editör Penceresinin altındaki düğmelerden TOGGLE OPACITY 2 tuşuna basın. Daha sonra tüm tavanı seçerek su yüzeyi rengindeki sekizinci sıradaki TEXTURE’ yi seçin. TOGGLE OPACITY 2 tuşuna basmadan önce üçüncü odayla son odayı birleştiren kapıyı İki Boyutlu Görünüm Panelinde seçmeyi unutmayın. Sekizinci sıradaki su görünümlü mavi textureyi kullanarak (üçüncü oda aktif iken) zemini biçimlendirin. Saydam bir texture konulacak ve alttaki oda görülebilecektir. </w:t>
      </w:r>
    </w:p>
    <w:p>
      <w:pPr>
        <w:pStyle w:val="TextBodyIndent"/>
        <w:autoSpaceDE w:val="true"/>
        <w:rPr/>
      </w:pPr>
      <w:r>
        <w:rPr/>
        <w:t xml:space="preserve">Bu durumda TRANSPARENT ve DOUBLE SIDED tuşlarını aktif yaparsanız su yüzeyini yandaki şekildeki gibi görebileceksiniz. Alttaki odayı aktifleştirin. Bu odayı daha önce W tuşu ile suyla doldurmuştuk. Duvarları ve zemini istediğiniz Texture ile biçimlendirin. Odanın içinde su olduğu için Textureler beyaz görülecektir. Çok dikkatli bakarsanız odanın içindeki suyu da görebiliyorsunuz. Son olarak odanın ışıklandırma ayarlarını sırasıyla 0,52,100 derecelerine getirin. Bu mükemmel bir havuz görüntüsü sağlayacaktır. Daha sonra diğer Textureleri ve Larayı (koridora) yerleştirebilir ve birkaç güzel dalış yapabilirsiniz. Eğer havuzun altında su ile dolu başka bir havuz yapmak isterseniz bunun için R tuşu ile su yüzeyi yapmak gereksizdir. W tuşu ile odanın içini su ile doldurun yeter. Bütün bu öğrendiklerinizden sonra artık yandaki grafiksel bölümü yaratabilirsiniz. </w:t>
      </w:r>
    </w:p>
    <w:p>
      <w:pPr>
        <w:pStyle w:val="TextBodyIndent"/>
        <w:autoSpaceDE w:val="true"/>
        <w:rPr>
          <w:i/>
          <w:i/>
          <w:iCs/>
          <w:color w:val="000080"/>
        </w:rPr>
      </w:pPr>
      <w:r>
        <w:rPr>
          <w:i/>
          <w:iCs/>
          <w:color w:val="000080"/>
        </w:rPr>
        <w:t>Tırmanılabilir Duvarlar</w:t>
      </w:r>
    </w:p>
    <w:p>
      <w:pPr>
        <w:pStyle w:val="TextBodyIndent"/>
        <w:autoSpaceDE w:val="true"/>
        <w:rPr/>
      </w:pPr>
      <w:r>
        <w:rPr/>
        <w:t>Lara’ yı oyunlarında bir yerlere tırmanırken çok gördük. Şimdi duvarlara bu özellik nasıl veriliyor onu öğrenelim. Öncelikle söylemem gereken, eğer bir duvarda tırmanılabilirlik özelliği varsa o duvar koyu yeşil rengindedir. Tırmanma tuşlarını Oda düzenleme tuşları içinde görebilirsiniz. Dört tuş ve ortalarında CLIMB yazıyor. Eğer bir kolona tırmanmak isterseniz dört tuşu da ayrı ayrı kullanabilirsiniz. Bir duvara bu özelliği vermek isterseniz sadece duvarı seçin ve duvarın yönündeki tuşa basın. Duvarın hangi yönde olduğunu bilmiyorsanız duvar koyu yeşil oluncaya kadar tuşlara ayrı ayrı basabilirsiniz. Basit değil mi? TEXTURE’ lerden bazılarının merdiven görünümünde olduğunu görebilirsiniz. Eğer CLIMB özelliğini kullandığınız bu duvarları bu tür bir TEXTURE ile süslerseniz kusursuz bir merdiven elde edersiniz. Üst üste bulunan odalarda odalardan birine merdiven koyarsanız aynı sütundaki diğer odalardaki duvarlarda bu özelliği alacaklardır. Merdiveni yalnızca bir zemin veya tavan durdurabilir. Tavana merdiven özelliği vermeyi aklınızdan geçirmeyin. Zaten işe yaramayacaktır. Lara’ nın  tavanda asılı durmasını sağlayan özellik Monkey özelliğidir. MONKEY tuşunu Trigger tuşunun hemen üstünde bulabilirsiniz. Yapmanız gereken Lara’ nın sallanmasını istediğiniz tavan karelerini boydan boya seçmek ve bu tuşa basmak. Monkey özelliği de Climb özelliğinin aksine duvarlarda işe yaramaz. Bir tavana Monkey uyguladıysanız Lara oraya zıpladığında CTRL tuşu ile asılı kalacaktır. Karelerde herhangi bir hata onun düşmesine neden olacaktır.</w:t>
      </w:r>
    </w:p>
    <w:p>
      <w:pPr>
        <w:pStyle w:val="TextBodyIndent"/>
        <w:autoSpaceDE w:val="true"/>
        <w:rPr/>
      </w:pPr>
      <w:r>
        <w:rPr/>
        <w:t>Şu ana kadar açıklamaların altı bölümünden dördünü tamamladık. İleride kamera ayarları ve oyunu bitirmeyi öğreneceğiz. Son bölümde programın detaylarına inen bazı ayrıntılar da olacak. Bu son öğrendiğiniz notları da oyununuzda kullanmak isteyeceksinizdir. Hepinize kolay gelsin...</w:t>
      </w:r>
    </w:p>
    <w:p>
      <w:pPr>
        <w:pStyle w:val="TextBodyIndent"/>
        <w:autoSpaceDE w:val="true"/>
        <w:jc w:val="center"/>
        <w:rPr>
          <w:b/>
          <w:b/>
          <w:bCs/>
          <w:color w:val="000080"/>
          <w:sz w:val="28"/>
        </w:rPr>
      </w:pPr>
      <w:r>
        <w:rPr>
          <w:b/>
          <w:bCs/>
          <w:color w:val="000080"/>
          <w:sz w:val="28"/>
        </w:rPr>
      </w:r>
    </w:p>
    <w:p>
      <w:pPr>
        <w:pStyle w:val="TextBodyIndent"/>
        <w:autoSpaceDE w:val="true"/>
        <w:jc w:val="center"/>
        <w:rPr>
          <w:b/>
          <w:b/>
          <w:bCs/>
          <w:color w:val="000080"/>
          <w:sz w:val="28"/>
        </w:rPr>
      </w:pPr>
      <w:r>
        <w:rPr>
          <w:b/>
          <w:bCs/>
          <w:color w:val="000080"/>
          <w:sz w:val="28"/>
        </w:rPr>
        <w:t>KAMERALAR (BEŞİNCİ BÖLÜM)</w:t>
      </w:r>
    </w:p>
    <w:p>
      <w:pPr>
        <w:pStyle w:val="TextBodyIndent"/>
        <w:autoSpaceDE w:val="true"/>
        <w:rPr>
          <w:b/>
          <w:b/>
          <w:bCs/>
          <w:color w:val="000080"/>
        </w:rPr>
      </w:pPr>
      <w:r>
        <w:rPr>
          <w:b/>
          <w:bCs/>
          <w:color w:val="000080"/>
        </w:rPr>
        <w:t>Kamera Türleri</w:t>
      </w:r>
    </w:p>
    <w:p>
      <w:pPr>
        <w:pStyle w:val="TextBodyIndent"/>
        <w:autoSpaceDE w:val="true"/>
        <w:rPr/>
      </w:pPr>
      <w:r>
        <w:rPr>
          <w:i/>
          <w:iCs/>
          <w:color w:val="000080"/>
        </w:rPr>
        <w:t>Basit Kamera</w:t>
      </w:r>
    </w:p>
    <w:p>
      <w:pPr>
        <w:pStyle w:val="TextBodyIndent"/>
        <w:autoSpaceDE w:val="true"/>
        <w:rPr/>
      </w:pPr>
      <w:r>
        <w:drawing>
          <wp:anchor behindDoc="0" distT="0" distB="0" distL="114935" distR="114935" simplePos="0" locked="0" layoutInCell="0" allowOverlap="1" relativeHeight="21">
            <wp:simplePos x="0" y="0"/>
            <wp:positionH relativeFrom="column">
              <wp:posOffset>5257800</wp:posOffset>
            </wp:positionH>
            <wp:positionV relativeFrom="paragraph">
              <wp:posOffset>11430</wp:posOffset>
            </wp:positionV>
            <wp:extent cx="1506855" cy="200406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6" r="-35" b="-26"/>
                    <a:stretch>
                      <a:fillRect/>
                    </a:stretch>
                  </pic:blipFill>
                  <pic:spPr bwMode="auto">
                    <a:xfrm>
                      <a:off x="0" y="0"/>
                      <a:ext cx="1506855" cy="2004060"/>
                    </a:xfrm>
                    <a:prstGeom prst="rect">
                      <a:avLst/>
                    </a:prstGeom>
                  </pic:spPr>
                </pic:pic>
              </a:graphicData>
            </a:graphic>
          </wp:anchor>
        </w:drawing>
      </w:r>
      <w:r>
        <w:rPr/>
        <w:t>Dome Room’ da Lara ortadaki yükseltiye çıktığında bu türden bir kamera devreye girmektedir. Basit kameralar başka bir hedef seçilmediği taktirde Lara’ nın hareketlerini takip edecektir. Fakat Trigger kullanılarak kameranın Lara hareket halindeyken sabit kalması sağlanabilir. Kameraya zamanlamada konulabilir. Şimdi bunları sırası ile öğreneceğiz.</w:t>
      </w:r>
    </w:p>
    <w:p>
      <w:pPr>
        <w:pStyle w:val="TextBodyIndent"/>
        <w:autoSpaceDE w:val="true"/>
        <w:rPr/>
      </w:pPr>
      <w:r>
        <w:rPr/>
        <w:t>Lara’ nın elinde silah varken kamerayı etkileyemeyeceğini unutmayınız. İsterseniz Tut1.prj projesindeki kameraların yerleşimini ve ayarlarını kontrol edebilirsiniz.</w:t>
      </w:r>
    </w:p>
    <w:p>
      <w:pPr>
        <w:pStyle w:val="TextBodyIndent"/>
        <w:autoSpaceDE w:val="true"/>
        <w:rPr/>
      </w:pPr>
      <w:r>
        <w:drawing>
          <wp:anchor behindDoc="0" distT="0" distB="0" distL="114935" distR="114935" simplePos="0" locked="0" layoutInCell="0" allowOverlap="1" relativeHeight="22">
            <wp:simplePos x="0" y="0"/>
            <wp:positionH relativeFrom="column">
              <wp:posOffset>0</wp:posOffset>
            </wp:positionH>
            <wp:positionV relativeFrom="paragraph">
              <wp:posOffset>112395</wp:posOffset>
            </wp:positionV>
            <wp:extent cx="1426210" cy="13957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8" t="-78" r="-68" b="-78"/>
                    <a:stretch>
                      <a:fillRect/>
                    </a:stretch>
                  </pic:blipFill>
                  <pic:spPr bwMode="auto">
                    <a:xfrm>
                      <a:off x="0" y="0"/>
                      <a:ext cx="1426210" cy="1395730"/>
                    </a:xfrm>
                    <a:prstGeom prst="rect">
                      <a:avLst/>
                    </a:prstGeom>
                  </pic:spPr>
                </pic:pic>
              </a:graphicData>
            </a:graphic>
          </wp:anchor>
        </w:drawing>
      </w:r>
      <w:r>
        <w:rPr/>
        <w:t xml:space="preserve">Basit kamerayı odanıza yerleştirmek için EFFECTS bölümünden CAMERA başlığını seçin ve odanızda istediğiniz yüksekliğe ve istediğiniz kareye koyun. Kamerayı Lara’ nın üzerine basarak aktifleştirebilmesi için Trigger ile bağlamanızda gerekmektedir. Set Trigger tipe penceresinde isterseniz kamera için zaman ayarı da koyabilirsiniz. Yandaki kamera Lara odanın köşesindeki pembe kısma ayak bastığında devreye girecektir. Kameranın zemine yakın olduğuna dikkat ediniz. Bu nedenle Lara alçak bir açıdan görüntülenecektir. Kameranın yüksekliği ile Ceiling ve Foor ayarları yardımı ile oynayabileceğinizi biliyorsunuz. </w:t>
      </w:r>
    </w:p>
    <w:p>
      <w:pPr>
        <w:pStyle w:val="TextBodyIndent"/>
        <w:autoSpaceDE w:val="true"/>
        <w:rPr/>
      </w:pPr>
      <w:r>
        <w:rPr/>
        <w:t xml:space="preserve">Set Trigger Type Penceresinde odadaki kameranın 25 saniyelik bir zaman için aktif olacağını görebiliriz. Trigger ile aynı hizadaki 4 rakamı ise kameranın odadaki dördüncü kamera olduğunu göstermektedir. </w:t>
      </w:r>
    </w:p>
    <w:p>
      <w:pPr>
        <w:pStyle w:val="TextBodyIndent"/>
        <w:autoSpaceDE w:val="true"/>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239395</wp:posOffset>
            </wp:positionV>
            <wp:extent cx="1477645" cy="157289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69" r="-74" b="-69"/>
                    <a:stretch>
                      <a:fillRect/>
                    </a:stretch>
                  </pic:blipFill>
                  <pic:spPr bwMode="auto">
                    <a:xfrm>
                      <a:off x="0" y="0"/>
                      <a:ext cx="1477645" cy="1572895"/>
                    </a:xfrm>
                    <a:prstGeom prst="rect">
                      <a:avLst/>
                    </a:prstGeom>
                  </pic:spPr>
                </pic:pic>
              </a:graphicData>
            </a:graphic>
          </wp:anchor>
        </w:drawing>
      </w:r>
      <w:r>
        <w:rPr/>
        <w:t>EFFECTS bölümündeki diğer bir kamera türü ise FIXED CAMERA’ dır. Basit kamera ile aynı niteliklere sahiptir. Bu kamera türü Lara silahlarını çıkarsa veya saniye dolsa bile görüntüyü bozmaz. Lara’ nın kameradan kurtulmak için yapabileceği tek şey Trigger dışına çıkmaktır. Örnek olarak Test Room’ daki kamerayı inceleyebilirsiniz. Kapının önündeki 2x3 karelik Trigger’e bağlanmıştır ve Lara kapıyı açıp içeriye girmeden görüntü bozulmayacaktır.</w:t>
      </w:r>
    </w:p>
    <w:p>
      <w:pPr>
        <w:pStyle w:val="TextBodyIndent"/>
        <w:autoSpaceDE w:val="true"/>
        <w:rPr/>
      </w:pPr>
      <w:r>
        <w:rPr/>
        <w:t xml:space="preserve">Kameraları Lara yerine başka nesnelere de yönlendirebiliriz. Bunun için Camera Target dediğimiz özellik kullanılır. Bu özellikten ileride Mid Room bölümünde bahsedeceğim. </w:t>
      </w:r>
    </w:p>
    <w:p>
      <w:pPr>
        <w:pStyle w:val="TextBodyIndent"/>
        <w:autoSpaceDE w:val="true"/>
        <w:rPr>
          <w:i/>
          <w:i/>
          <w:iCs/>
          <w:color w:val="000080"/>
        </w:rPr>
      </w:pPr>
      <w:r>
        <w:rPr>
          <w:i/>
          <w:iCs/>
          <w:color w:val="000080"/>
        </w:rPr>
        <w:t>Flyby Kamera</w:t>
      </w:r>
    </w:p>
    <w:p>
      <w:pPr>
        <w:pStyle w:val="TextBodyIndent"/>
        <w:autoSpaceDE w:val="true"/>
        <w:rPr/>
      </w:pPr>
      <w:r>
        <w:rPr/>
        <w:t xml:space="preserve">Çok eğlenceli bir kamera türü. Flyby bir kamera yerleştirmek için EFFECTS bölümünden seçin ve odanıza koyun. Daha sonra klavyeden O tuşuna basarak kameranın ayarlarını yapabilirsiniz. Bu bölümden de ileride Özel Kamera Ayarları başlığı altında bahsedeceğim. Flyby kameranın en güzel örneğini StackTop odasında görebilirsiniz. Lara oradaki sarı anahtarı aldığında devreye girecektir ve aşağıdaki havuza kadar ona yol gösterecektir. Flyby özelliği tek bir kameradan oluşmaz. Birçok kameranın birbirine çeşitli ayarlarla bağlanması ile çalışır. Flyby özelliğine sahip ilk kameranın Trigger ile bağlanması yeterli olacaktır. StackTop odasındaki kamerayı inceleyebilirsiniz. Diğerleri sırasıyla aşağıdaki odalardadır. Kamerayı yerleştirdiğinizde kırmızı çizgiler onun hangi yönden görüntü alacağını ayarlayacaktır. Değiştirmek için ALT tuşuna basılı tutun ve yön tuşlarını kullanın. Alt ile birlikte SHIFT tuşuna da basarsanız işlemi daha hızlı yaparsınız. </w:t>
        <w:tab/>
      </w:r>
    </w:p>
    <w:p>
      <w:pPr>
        <w:pStyle w:val="TextBodyIndent"/>
        <w:autoSpaceDE w:val="true"/>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226695</wp:posOffset>
            </wp:positionV>
            <wp:extent cx="3000375" cy="136969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48" r="-25" b="-48"/>
                    <a:stretch>
                      <a:fillRect/>
                    </a:stretch>
                  </pic:blipFill>
                  <pic:spPr bwMode="auto">
                    <a:xfrm>
                      <a:off x="0" y="0"/>
                      <a:ext cx="3000375" cy="1369695"/>
                    </a:xfrm>
                    <a:prstGeom prst="rect">
                      <a:avLst/>
                    </a:prstGeom>
                  </pic:spPr>
                </pic:pic>
              </a:graphicData>
            </a:graphic>
          </wp:anchor>
        </w:drawing>
      </w:r>
      <w:r>
        <w:rPr/>
        <w:t xml:space="preserve">Şimdi birkaç odayı birbirine bağlayın. İlk odaya Lara’ yı, ilk Flyby kamerayı ve Lara’ nın basması gereken Kamera Trigger bağlantısını koyun.Kameranın kırmızı çizgileri Lara’ ya değil ikinci kameraya bakmalıdır. İlk kamerayı aktifleştirin ve O tuşuna basın. Buradaki değerleri daha sonra teker teker açıklayacağım. Num bölümüne sırayla 1, 2, 3 şeklinde kameraları numaralandırmanız gerekmektedir. Speed bölümünde kameranın görüntü hızını ayarlayabilirsiniz. Timer’ ı sıfır bırakın. Sabit bir kamera olmadığı için zamanlamaya gerek yok. Tuşlardan 6, 9 ve 10 u seçin. Diğer kameraları da yerleştirin ama Num ve Speed dışındaki tuşlamaları yapmayın. İlk kamera dışındakiler için Trigger de gerekmiyor.Son kamerada 8 tuşunu aktif yapın ve zamanlama koyun (150). </w:t>
      </w:r>
    </w:p>
    <w:p>
      <w:pPr>
        <w:pStyle w:val="TextBodyIndent"/>
        <w:autoSpaceDE w:val="true"/>
        <w:rPr/>
      </w:pPr>
      <w:r>
        <w:rPr/>
        <w:t>Kameraları yandaki örnekteki gibi birbirine çok yakın koymanız gerekmiyor. Kırmızı çizgilerinin birbirine yönelik olması daha akıcı bir görüntü sağlayacaktır. Kameraları farklı odalara koyabilirsiniz ama Num ve Speed ayarlarını unutmayın.</w:t>
      </w:r>
    </w:p>
    <w:p>
      <w:pPr>
        <w:pStyle w:val="TextBodyIndent"/>
        <w:autoSpaceDE w:val="true"/>
        <w:rPr/>
      </w:pPr>
      <w:r>
        <w:rPr/>
        <w:t xml:space="preserve">Son kamera görüntüsünü tamamladıktan sonra ekran Lara’ ya yönelecektir. Lara hala Trigger’ in üzerinde ise kameralar görüntüyü baştan almaya başlayacaktır. Buna engel olmak için ilk kamerayı Pick_up ile StackTop odasında olduğu gibi bir anahtara bağlayabilir veya son kamerada 8 tuşunu aktif yapıp zamanlama koyabilirsiniz. </w:t>
      </w:r>
    </w:p>
    <w:p>
      <w:pPr>
        <w:pStyle w:val="TextBodyIndent"/>
        <w:autoSpaceDE w:val="true"/>
        <w:rPr>
          <w:i/>
          <w:i/>
          <w:iCs/>
          <w:color w:val="000080"/>
        </w:rPr>
      </w:pPr>
      <w:r>
        <w:rPr>
          <w:i/>
          <w:iCs/>
          <w:color w:val="000080"/>
        </w:rPr>
        <w:t>Heavy Trigger</w:t>
      </w:r>
    </w:p>
    <w:p>
      <w:pPr>
        <w:pStyle w:val="TextBodyIndent"/>
        <w:autoSpaceDE w:val="true"/>
        <w:rPr/>
      </w:pPr>
      <w:r>
        <w:rPr/>
        <w:t xml:space="preserve">Lara dışında bir nesnenin aktifleştirebildiği Trigger türüdür. Odanızda bir kapıyı kameralardan birinin açmasını bu özellik ile sağlayabilirsiniz. Bunun için herhangi bir kapının Triggerini Flyby kameralardan birinin karesine koymanız ve Set Trigger Type penceresinde Type Bölümünde kapı için Heavy seçeneğini seçmeniz gerekiyor. Bu kameradaki 14 tuşunu da aktifleştirmeniz gerekiyor. </w:t>
      </w:r>
    </w:p>
    <w:p>
      <w:pPr>
        <w:pStyle w:val="TextBodyIndent"/>
        <w:autoSpaceDE w:val="true"/>
        <w:rPr/>
      </w:pPr>
      <w:r>
        <w:rPr/>
        <w:t>Bu durumda ilk Flyby kamera ile başlayan görüntü Heavy Trigger’ li kameraya varınca kapı açılacak ve diğer kameralar ile görüntü akmaya devam edecektir.</w:t>
      </w:r>
    </w:p>
    <w:p>
      <w:pPr>
        <w:pStyle w:val="TextBodyIndent"/>
        <w:autoSpaceDE w:val="true"/>
        <w:rPr/>
      </w:pPr>
      <w:r>
        <w:rPr/>
        <w:t>Kamera notlarımın da çalışmalarınıza gözle görülür bir oranda eğlence katacağına eminim. Son bölümde de  görüşelim.</w:t>
      </w:r>
      <w:r>
        <w:rPr>
          <w:b/>
          <w:bCs/>
          <w:color w:val="000080"/>
        </w:rPr>
        <w:t xml:space="preserve"> </w:t>
      </w:r>
    </w:p>
    <w:p>
      <w:pPr>
        <w:pStyle w:val="TextBodyIndent"/>
        <w:autoSpaceDE w:val="true"/>
        <w:rPr>
          <w:i/>
          <w:i/>
          <w:iCs/>
          <w:color w:val="000080"/>
        </w:rPr>
      </w:pPr>
      <w:r>
        <w:rPr>
          <w:i/>
          <w:iCs/>
          <w:color w:val="000080"/>
        </w:rPr>
        <w:t>Hedef Görüntü</w:t>
      </w:r>
    </w:p>
    <w:p>
      <w:pPr>
        <w:pStyle w:val="TextBodyIndent"/>
        <w:autoSpaceDE w:val="true"/>
        <w:rPr/>
      </w:pPr>
      <w:r>
        <w:rPr/>
        <w:t>Kameraları Lara dışında herhangi bir nesneye veya alana yönlendirmek için Camera Target özelliğini kullanıyoruz. Bunu yapmak için;</w:t>
      </w:r>
    </w:p>
    <w:p>
      <w:pPr>
        <w:pStyle w:val="TextBodyIndent"/>
        <w:autoSpaceDE w:val="true"/>
        <w:rPr/>
      </w:pPr>
      <w:r>
        <w:rPr/>
        <w:t xml:space="preserve">Öncelikle istediğiniz bir yere kameranızı yerleştirin. Daha sonra Obje Listesinden CAMERA_TARGETi seçin ve kameranın bakmasını istediğiniz kareye koyun. Daha sonra Camera ve Camera_Targeti trigger ile aynı kareye bağlayın. Böylece Lara Triggerli kareye bastığında kamera, targetin olduğu alanı görüntüleyecektir. Örnek olarak Tut1.prj bölümündeki Mid Room’a bakabilirsiniz. Elbette Triggeriniz ne kadar büyük olursa kameranızda o derecede uzun görüntü alacaktır. Elbette Camera_Targetin “Set Trigger Type” ayarlarında Trigger bölümünden “Target” seçeneğini seçmeyi unutmamalıyız. </w:t>
      </w:r>
    </w:p>
    <w:p>
      <w:pPr>
        <w:pStyle w:val="TextBodyIndent"/>
        <w:autoSpaceDE w:val="true"/>
        <w:rPr/>
      </w:pPr>
      <w:r>
        <w:rPr/>
        <w:t>Daha sonra da Kamera Trigger’inin ayarlarına girelim ve One Shot tuşunu aktif yapıp Camera başlığını seçelim.</w:t>
      </w:r>
    </w:p>
    <w:sectPr>
      <w:footerReference w:type="default" r:id="rId25"/>
      <w:type w:val="nextPage"/>
      <w:pgSz w:w="11906" w:h="16838"/>
      <w:pgMar w:left="720" w:right="612" w:gutter="0" w:header="0" w:top="719" w:footer="709" w:bottom="899"/>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EM FILIZ</w:t>
    </w:r>
  </w:p>
  <w:p>
    <w:pPr>
      <w:pStyle w:val="Footer"/>
      <w:jc w:val="center"/>
      <w:rPr/>
    </w:pPr>
    <w:r>
      <w:rPr/>
      <w:fldChar w:fldCharType="begin"/>
    </w:r>
    <w:r>
      <w:rPr/>
      <w:instrText xml:space="preserve"> TIME \@"HH:mm" </w:instrText>
    </w:r>
    <w:r>
      <w:rPr/>
      <w:fldChar w:fldCharType="separate"/>
    </w:r>
    <w:r>
      <w:rPr/>
      <w:t>01:27</w:t>
    </w:r>
    <w:r>
      <w:rPr/>
      <w:fldChar w:fldCharType="end"/>
    </w:r>
    <w:r>
      <w:rPr/>
      <w:t xml:space="preserve"> </w:t>
    </w:r>
    <w:r>
      <w:rPr/>
      <w:fldChar w:fldCharType="begin"/>
    </w:r>
    <w:r>
      <w:rPr/>
      <w:instrText xml:space="preserve"> DATE \@"dd.MM.yyyy" </w:instrText>
    </w:r>
    <w:r>
      <w:rPr/>
      <w:fldChar w:fldCharType="separate"/>
    </w:r>
    <w:r>
      <w:rPr/>
      <w:t>29.07.2026</w:t>
    </w:r>
    <w:r>
      <w:rPr/>
      <w:fldChar w:fldCharType="end"/>
    </w:r>
  </w:p>
  <w:p>
    <w:pPr>
      <w:pStyle w:val="Footer"/>
      <w:jc w:val="center"/>
      <w:rPr/>
    </w:pPr>
    <w:r>
      <w:rPr/>
      <w:t>ESKISEH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8"/>
    </w:rPr>
  </w:style>
  <w:style w:type="paragraph" w:styleId="Heading5">
    <w:name w:val="Heading 5"/>
    <w:basedOn w:val="Normal"/>
    <w:next w:val="Normal"/>
    <w:qFormat/>
    <w:pPr>
      <w:keepNext w:val="true"/>
      <w:numPr>
        <w:ilvl w:val="4"/>
        <w:numId w:val="1"/>
      </w:numPr>
      <w:tabs>
        <w:tab w:val="clear" w:pos="708"/>
        <w:tab w:val="left" w:pos="6566" w:leader="none"/>
      </w:tabs>
      <w:ind w:firstLine="360"/>
      <w:outlineLvl w:val="4"/>
    </w:pPr>
    <w:rPr>
      <w:rFonts w:ascii="Arial" w:hAnsi="Arial" w:cs="Arial"/>
      <w:b/>
      <w:bCs/>
      <w:color w:val="000080"/>
      <w:sz w:val="20"/>
    </w:rPr>
  </w:style>
  <w:style w:type="paragraph" w:styleId="Heading6">
    <w:name w:val="Heading 6"/>
    <w:basedOn w:val="Normal"/>
    <w:next w:val="Normal"/>
    <w:qFormat/>
    <w:pPr>
      <w:keepNext w:val="true"/>
      <w:numPr>
        <w:ilvl w:val="5"/>
        <w:numId w:val="1"/>
      </w:numPr>
      <w:autoSpaceDE w:val="false"/>
      <w:ind w:firstLine="360"/>
      <w:jc w:val="both"/>
      <w:outlineLvl w:val="5"/>
    </w:pPr>
    <w:rPr>
      <w:rFonts w:ascii="Arial" w:hAnsi="Arial" w:cs="Arial"/>
      <w:b/>
      <w:bCs/>
      <w:color w:val="333399"/>
      <w:sz w:val="20"/>
      <w:szCs w:val="20"/>
    </w:rPr>
  </w:style>
  <w:style w:type="paragraph" w:styleId="Heading7">
    <w:name w:val="Heading 7"/>
    <w:basedOn w:val="Normal"/>
    <w:next w:val="Normal"/>
    <w:qFormat/>
    <w:pPr>
      <w:keepNext w:val="true"/>
      <w:numPr>
        <w:ilvl w:val="6"/>
        <w:numId w:val="1"/>
      </w:numPr>
      <w:autoSpaceDE w:val="false"/>
      <w:ind w:firstLine="360"/>
      <w:jc w:val="both"/>
      <w:outlineLvl w:val="6"/>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autoSpaceDE w:val="false"/>
      <w:ind w:firstLine="36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ind w:firstLine="360"/>
      <w:jc w:val="both"/>
      <w:outlineLvl w:val="8"/>
    </w:pPr>
    <w:rPr>
      <w:rFonts w:ascii="Arial" w:hAnsi="Arial" w:cs="Arial"/>
      <w:i/>
      <w:iCs/>
      <w:color w:val="00008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center"/>
    </w:pPr>
    <w:rPr>
      <w:color w:val="000080"/>
      <w:sz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53:00Z</dcterms:created>
  <dc:creator>cemcenkrecai</dc:creator>
  <dc:description/>
  <dc:language>en-US</dc:language>
  <cp:lastModifiedBy>cemcenkrecai</cp:lastModifiedBy>
  <dcterms:modified xsi:type="dcterms:W3CDTF">2002-03-11T10:52:00Z</dcterms:modified>
  <cp:revision>4</cp:revision>
  <dc:subject/>
  <dc:title>EDITOR OVERVIEW</dc:title>
</cp:coreProperties>
</file>